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PHỤ LỤC 1</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ỔNG HỢP CÁC KIẾN NGHỊ CỦA CỬ TR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RƯỚC KỲ HỌP CUỐI NĂM 2024 HĐND TỈNH KHÓA X,</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HIỆM KỲ 2021-2026 ĐÃ ĐƯỢC XEM XÉT, GIẢI QUYẾT XO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HEO VĂN BẢN SỐ 44/BC-MTTQ-BTT NGÀY 26/11/202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1134" w:type="dxa"/>
        <w:jc w:val="left"/>
        <w:tblInd w:w="-572" w:type="dxa"/>
        <w:tblLayout w:type="fixed"/>
        <w:tblCellMar>
          <w:top w:w="0" w:type="dxa"/>
          <w:left w:w="108" w:type="dxa"/>
          <w:bottom w:w="0" w:type="dxa"/>
          <w:right w:w="108" w:type="dxa"/>
        </w:tblCellMar>
      </w:tblPr>
      <w:tblGrid>
        <w:gridCol w:w="567"/>
        <w:gridCol w:w="2770"/>
        <w:gridCol w:w="5312"/>
        <w:gridCol w:w="1209"/>
        <w:gridCol w:w="127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ST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Nội dung ý kiến</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Tóm tắt nội dung trả lời của cơ quan, đơn vị</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Kết quả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Times New Roman" w:hAnsi="Times New Roman" w:cs="Times New Roman"/>
                <w:b/>
                <w:b/>
                <w:sz w:val="22"/>
                <w:szCs w:val="22"/>
              </w:rPr>
            </w:pPr>
            <w:r>
              <w:rPr>
                <w:rFonts w:cs="Times New Roman" w:ascii="Times New Roman" w:hAnsi="Times New Roman"/>
                <w:b/>
                <w:sz w:val="22"/>
                <w:szCs w:val="22"/>
              </w:rPr>
              <w:t>Ghi ch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1</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lang w:val="it-IT"/>
              </w:rPr>
            </w:pPr>
            <w:r>
              <w:rPr>
                <w:rFonts w:cs="Times New Roman" w:ascii="Times New Roman" w:hAnsi="Times New Roman"/>
                <w:bCs/>
                <w:iCs/>
                <w:sz w:val="22"/>
                <w:szCs w:val="22"/>
                <w:lang w:val="it-IT"/>
              </w:rPr>
              <w:t>Cử tri Phạm Hữu Lực, ấp Bình Thuận, xã Long Bình, thị xã Long Mỹ và cử tri ở xã Trường Long Tây, huyện Châu Thành A kiến nghị tăng mức phụ cấp chức danh ấp đội trưởng. Vì theo Nghị quyết số 02/2021/NQ-HĐND ngày 10/3/2021 của HĐND tỉnh thì chức danh Ấp, Khu đội trưởng hưởng 745.000đ, nhưng đến nay vẫn chưa được tăng, còn chức danh đoàn thể của ấp thì được tăng, trong khi đó giá cả thị trường ngày càng tăng.</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1"/>
                <w:color w:val="000000"/>
                <w:sz w:val="22"/>
                <w:szCs w:val="22"/>
              </w:rPr>
              <w:t>Trả lời: Chủ tịch UBND tỉnh đã chỉ đạo UBND thị xã Long Mỹ có Văn bản số 574/BC-UBND ngày 04/12/2024 giải quyết, trả lời như sau:</w:t>
            </w:r>
            <w:r>
              <w:rPr>
                <w:rFonts w:cs="Times New Roman" w:ascii="Times New Roman" w:hAnsi="Times New Roman"/>
                <w:sz w:val="22"/>
                <w:szCs w:val="22"/>
              </w:rPr>
              <w:t xml:space="preserve"> Hiện nay UBND thị xã Long Mỹ đang thực hiện chế độ, mức phụ cấp theo Nghị quyết số 02/2021/NQ-HĐND ngày 10/3/2021 của HĐND tỉnh, quy định như sau:</w:t>
            </w:r>
          </w:p>
          <w:p>
            <w:pPr>
              <w:pStyle w:val="Normal"/>
              <w:jc w:val="both"/>
              <w:rPr/>
            </w:pPr>
            <w:r>
              <w:rPr>
                <w:rFonts w:cs="Times New Roman" w:ascii="Times New Roman" w:hAnsi="Times New Roman"/>
                <w:sz w:val="22"/>
                <w:szCs w:val="22"/>
              </w:rPr>
              <w:t>- Mức hưởng phụ cấp hàng tháng đối với ấp, khu đội trưởng: 745.000đ/người/tháng.</w:t>
            </w:r>
          </w:p>
          <w:p>
            <w:pPr>
              <w:pStyle w:val="Normal"/>
              <w:jc w:val="both"/>
              <w:rPr>
                <w:rFonts w:ascii="Times New Roman" w:hAnsi="Times New Roman" w:cs="Times New Roman"/>
                <w:sz w:val="22"/>
                <w:szCs w:val="22"/>
              </w:rPr>
            </w:pPr>
            <w:r>
              <w:rPr>
                <w:rFonts w:cs="Times New Roman" w:ascii="Times New Roman" w:hAnsi="Times New Roman"/>
                <w:sz w:val="22"/>
                <w:szCs w:val="22"/>
              </w:rPr>
              <w:t>- Mức chi trả trợ cấp tiền ngày công lao động cho dân quân tham gia huấn luyện, làm nhiệm vụ là 119.200 đồng/người/ngày. Trường hợp kéo dài thời hạn thực hiện nghĩa vụ tham gia Dân quân tự vệ theo quyết định cấp có thẩm quyền mức trợ cấp tăng thêm là 59.600 đồng.</w:t>
            </w:r>
          </w:p>
          <w:p>
            <w:pPr>
              <w:pStyle w:val="Normal"/>
              <w:jc w:val="both"/>
              <w:rPr>
                <w:rFonts w:ascii="Times New Roman" w:hAnsi="Times New Roman" w:cs="Times New Roman"/>
                <w:spacing w:val="-10"/>
                <w:sz w:val="22"/>
                <w:szCs w:val="22"/>
              </w:rPr>
            </w:pPr>
            <w:r>
              <w:rPr>
                <w:rFonts w:cs="Times New Roman" w:ascii="Times New Roman" w:hAnsi="Times New Roman"/>
                <w:sz w:val="22"/>
                <w:szCs w:val="22"/>
              </w:rPr>
              <w:t>Do đó, ý kiến của cử tri nêu trên, hiện nay UBND thị xã Long Mỹ không có cơ sở xem xét.</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2</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Cử tri Võ văn Chơn, ấp 3, xã Vị Thanh, huyện Vị Thủy kiến nghị đến HĐND tỉnh quan tâm, bổ sung quy định chi trợ cấp cho chức danh Phó Bí thư ấp. </w:t>
            </w:r>
            <w:r>
              <w:rPr>
                <w:rFonts w:cs="Times New Roman" w:ascii="Times New Roman" w:hAnsi="Times New Roman"/>
                <w:b/>
                <w:sz w:val="22"/>
                <w:szCs w:val="22"/>
                <w:lang w:val="it-IT"/>
              </w:rPr>
              <w:t xml:space="preserve"> </w:t>
            </w:r>
          </w:p>
          <w:p>
            <w:pPr>
              <w:pStyle w:val="Normal"/>
              <w:ind w:left="-113" w:hanging="0"/>
              <w:jc w:val="both"/>
              <w:rPr>
                <w:rFonts w:ascii="Times New Roman" w:hAnsi="Times New Roman" w:cs="Times New Roman"/>
                <w:sz w:val="22"/>
                <w:szCs w:val="22"/>
                <w:lang w:val="it-IT"/>
              </w:rPr>
            </w:pPr>
            <w:r>
              <w:rPr>
                <w:rFonts w:cs="Times New Roman" w:ascii="Times New Roman" w:hAnsi="Times New Roman"/>
                <w:sz w:val="22"/>
                <w:szCs w:val="22"/>
                <w:lang w:val="it-IT"/>
              </w:rPr>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lang w:val="it-IT"/>
              </w:rPr>
            </w:pPr>
            <w:r>
              <w:rPr>
                <w:rStyle w:val="Fontstyle21"/>
                <w:color w:val="000000"/>
                <w:sz w:val="22"/>
                <w:szCs w:val="22"/>
              </w:rPr>
              <w:t xml:space="preserve">Trả lời: Chủ tịch UBND tỉnh đã chỉ đạo Sở Nội vụ có Văn bản số 1972/SNV-TCCB ngày 02/12/2024 giải quyết, trả lời như sau: </w:t>
            </w:r>
            <w:r>
              <w:rPr>
                <w:rFonts w:cs="Times New Roman" w:ascii="Times New Roman" w:hAnsi="Times New Roman"/>
                <w:sz w:val="22"/>
                <w:szCs w:val="22"/>
              </w:rPr>
              <w:t>Trả lời: Căn cứ Nghị định số 33/2023/NĐ-CP ngày 10 tháng 6 năm 2023 của Chính phủ, Sở Nội vụ tham mưu cho UBND tỉnh trình Hội đồng nhân dân tỉnh Nghị quyết 13/2023/NQ-HĐND ngày 27 tháng 10 năm 2023 của Hội đồng nhân dân tỉnh quy định chức danh mức phụ cấp cho người hoạt động không chuyên trách ở xã, phường, thị trấn, ở ấp, khu vực và mức hỗ trợ đối với người trực tiếp tham gia hoạt động ở ấp. Tại Khoản 1, Điều 3 Nghị quyết có quy định về chức danh người hoạt động không chuyên trách ở ấp, khu vực trên địa bàn tỉnh, gồm: “Bí thư Chi bộ ấp, khu vực; Trưởng ấp, khu vực; Trưởng ban Công tác Mặt trận ấp, khu vực” đảm bảo đúng theo quy định tại Khoản 6 Điều 33 Nghị định số 33/2023/NĐ-CP. Đối với người trực tiếp tham gia hoạt động ở ấp, khu vực được quy định tại Nghị quyết số 13/2023/NQ-HĐND gồm chức danh các hội, đoàn thể: “Chi hội trưởng Hội Nông dân; Chi hội trưởng Phụ nữ; Chi hội trưởng Hội Cựu chiến binh; Chi hội trưởng Hội Chữ thập đỏ; Bí thư Chi đoàn Đoàn Thanh niên Cộng sản Hồ Chí Minh”. Theo đó có quy định rõ ràng mức phụ cấp và mức hỗ trợ hàng tháng tương ứng theo chức danh. Với số lượng người hoạt động không chuyên trách và người trực tiếp tham gia vào các hoạt động ở ấp, khu vực nêu trên đủ điều kiện để đảm bảo thực hiện hoàn thành các nhiệm vụ ở ấp, khu vực; bên cạnh đó các mức phụ cấp và hỗ trợ đã được nâng lên theo quy định.</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3</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lang w:val="it-IT"/>
              </w:rPr>
              <w:t>Cử tri xã Thuận Hòa, huyện Phụng Hiệp kiến nghị lãnh đạo tỉnh xem xét kêu gọi nhà đầu tư xây dựng chợ trên địa bàn xã Thuận Hòa.</w:t>
            </w:r>
          </w:p>
        </w:tc>
        <w:tc>
          <w:tcPr>
            <w:tcW w:w="53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Style w:val="Fontstyle21"/>
                <w:color w:val="000000"/>
                <w:spacing w:val="-10"/>
                <w:sz w:val="22"/>
                <w:szCs w:val="22"/>
              </w:rPr>
            </w:pPr>
            <w:r>
              <w:rPr>
                <w:rStyle w:val="Fontstyle21"/>
                <w:color w:val="000000"/>
                <w:sz w:val="22"/>
                <w:szCs w:val="22"/>
              </w:rPr>
              <w:t xml:space="preserve">Trả lời: Chủ tịch UBND tỉnh đã chỉ đạo Sở Công Thương có Văn bản số 1869/SCT-TT ngày 05/12/2024 giải quyết, trả lời như sau: </w:t>
            </w:r>
            <w:r>
              <w:rPr>
                <w:rFonts w:cs="Times New Roman" w:ascii="Times New Roman" w:hAnsi="Times New Roman"/>
                <w:sz w:val="22"/>
                <w:szCs w:val="22"/>
              </w:rPr>
              <w:t>Ngày 31/10/2024, UBND huyện Long Mỹ đã phê duyệt đồ án điều chỉnh quy hoạch phê duyệt đồ án điều chỉnh quy hoạch chung xây dựng xã Thuận Hòa, huyện Long Mỹ, tỉnh Hậu Giang đến năm 2030 (theo mô hình nông thôn mới của Chính phủ) tại Quyết định số 2358/QĐ-UBND ngày 31 tháng 10 năm 2019 của UBND huyện Long Mỹ. Hiện tại, chưa có nhà đầu tư vào đầu tư vào đầu tư chợ trên địa bàn xã Thuận Hòa. Trong thời gian tới, Sở Công Thương phối hợp với các Sở ngành có liên quan và UBND huyện Long Mỹ tiếp tục kêu gọi đầu tư xây dựng chợ trên địa bàn xã Thuận Hòa để cho người dân giao thương, mua bán hàng hóa.</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4</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bCs/>
                <w:i/>
                <w:i/>
                <w:sz w:val="22"/>
                <w:szCs w:val="22"/>
                <w:lang w:val="it-IT"/>
              </w:rPr>
            </w:pPr>
            <w:r>
              <w:rPr>
                <w:rFonts w:cs="Times New Roman" w:ascii="Times New Roman" w:hAnsi="Times New Roman"/>
                <w:sz w:val="22"/>
                <w:szCs w:val="22"/>
                <w:lang w:val="it-IT"/>
              </w:rPr>
              <w:t>Cử tri Phan Quốc Toàn, xã Vĩnh Thuận Đông, huyện Long Mỹ đề nghị tỉnh xem xét và tạo điều kiện để thu hút các Công ty và các doanh nghiệp về địa bàn xã Vĩnh Thuận Đông để tạo việc làm cho người dân.</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spacing w:before="60" w:after="60"/>
              <w:ind w:hanging="109"/>
              <w:jc w:val="both"/>
              <w:rPr>
                <w:rStyle w:val="Fontstyle21"/>
                <w:b/>
                <w:b/>
                <w:bCs/>
                <w:sz w:val="22"/>
                <w:szCs w:val="22"/>
                <w:lang w:val="it-IT"/>
              </w:rPr>
            </w:pPr>
            <w:r>
              <w:rPr>
                <w:rStyle w:val="Fontstyle21"/>
                <w:color w:val="000000"/>
                <w:spacing w:val="-6"/>
                <w:sz w:val="22"/>
                <w:szCs w:val="22"/>
              </w:rPr>
              <w:t xml:space="preserve">Chủ tịch UBND tỉnh đã chỉ đạo UBND huyện Long Mỹ, thông tin trả lời vào ngày 19/12/2024 giải quyết, trả lời như sau: </w:t>
            </w:r>
            <w:r>
              <w:rPr>
                <w:rFonts w:cs="Times New Roman" w:ascii="Times New Roman" w:hAnsi="Times New Roman"/>
                <w:color w:val="000000"/>
                <w:sz w:val="22"/>
                <w:szCs w:val="22"/>
                <w:shd w:fill="FFFFFF" w:val="clear"/>
                <w:lang w:val="it-IT"/>
              </w:rPr>
              <w:t>Hiện tại trên địa bàn xã Vĩnh Thuận Đông có một số công ty, doanh nghiệp đang hoạt động như: nhà máy xay xát lúa gạo, Công ty cổ phần ECOKA và một số hợp tác xã nông nghiệp cũng đã giải quyết được một số lao động ở địa phương. Đối với ý kiến kêu gọi, thu hút các công ty, doanh nghiệp về địa bàn xã Vĩnh Thuận Đông để tạo công ăn việc làm cho người dân; UBND huyện xin ghi nhận, trong thời gian tới huyện sẽ tích cực kêu gọi, tạo điều kiện để các công ty, doanh nghiệp đầu tư trên địa bàn hoặc kết nối các cơ sở, doanh nghiệp ký hợp đồng gia công, bao tiêu sản phẩm ...để tạo việc làm tăng thu nhập cho người dân.</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5</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lang w:val="it-IT"/>
              </w:rPr>
              <w:t xml:space="preserve">Cử tri Lưu Phương Hồng, ấp Xuân Thọ, xã Vĩnh Tường, huyện Vị Thủy tiếp tục đề nghị tỉnh nêu rõ nội dung, lộ trình thực hiện, khai thác Hồ nước ngọt và Khu du lịch Việt Úc. </w:t>
            </w:r>
            <w:r>
              <w:rPr>
                <w:rFonts w:cs="Times New Roman" w:ascii="Times New Roman" w:hAnsi="Times New Roman"/>
                <w:b/>
                <w:sz w:val="22"/>
                <w:szCs w:val="22"/>
                <w:lang w:val="it-IT"/>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Style w:val="Fontstyle21"/>
                <w:bCs/>
                <w:color w:val="000000"/>
                <w:spacing w:val="-6"/>
                <w:sz w:val="22"/>
                <w:szCs w:val="22"/>
              </w:rPr>
            </w:pPr>
            <w:r>
              <w:rPr>
                <w:rStyle w:val="Fontstyle21"/>
                <w:color w:val="000000"/>
                <w:spacing w:val="-6"/>
                <w:sz w:val="22"/>
                <w:szCs w:val="22"/>
              </w:rPr>
              <w:t xml:space="preserve">Trả lời: Chủ tịch UBND tỉnh đã chỉ đạo Sở Nông nghiệp và Phát triển nông thôn có Văn bản số 2276/SNNPTNT-VP ngày 04/7/2024 giải quyết, trả lời như sau: </w:t>
            </w:r>
            <w:r>
              <w:rPr>
                <w:rFonts w:cs="Times New Roman" w:ascii="Times New Roman" w:hAnsi="Times New Roman"/>
                <w:bCs/>
                <w:spacing w:val="-6"/>
                <w:sz w:val="22"/>
                <w:szCs w:val="22"/>
              </w:rPr>
              <w:t xml:space="preserve">Ngày 27/8/2024, </w:t>
            </w:r>
            <w:r>
              <w:rPr>
                <w:rFonts w:cs="Times New Roman" w:ascii="Times New Roman" w:hAnsi="Times New Roman"/>
                <w:spacing w:val="-6"/>
                <w:sz w:val="22"/>
                <w:szCs w:val="22"/>
              </w:rPr>
              <w:t>Trung tâm Khuyến nông và DVNN</w:t>
            </w:r>
            <w:r>
              <w:rPr>
                <w:rFonts w:cs="Times New Roman" w:ascii="Times New Roman" w:hAnsi="Times New Roman"/>
                <w:bCs/>
                <w:spacing w:val="-6"/>
                <w:sz w:val="22"/>
                <w:szCs w:val="22"/>
              </w:rPr>
              <w:t xml:space="preserve"> được </w:t>
            </w:r>
            <w:r>
              <w:rPr>
                <w:rFonts w:cs="Times New Roman" w:ascii="Times New Roman" w:hAnsi="Times New Roman"/>
                <w:spacing w:val="-6"/>
                <w:sz w:val="22"/>
                <w:szCs w:val="22"/>
              </w:rPr>
              <w:t xml:space="preserve">UBND tỉnh chấp thuận về việc cho chủ trương </w:t>
            </w:r>
            <w:r>
              <w:rPr>
                <w:rFonts w:cs="Times New Roman" w:ascii="Times New Roman" w:hAnsi="Times New Roman"/>
                <w:bCs/>
                <w:spacing w:val="-6"/>
                <w:sz w:val="22"/>
                <w:szCs w:val="22"/>
              </w:rPr>
              <w:t xml:space="preserve">thuê đơn vị tư vấn lập đề án quản lý, vận hành, khai thác công trình Hồ chứa nước ngọt tỉnh Hậu Giang. Đến thời điểm hiện tại, </w:t>
            </w:r>
            <w:r>
              <w:rPr>
                <w:rFonts w:cs="Times New Roman" w:ascii="Times New Roman" w:hAnsi="Times New Roman"/>
                <w:spacing w:val="-6"/>
                <w:sz w:val="22"/>
                <w:szCs w:val="22"/>
              </w:rPr>
              <w:t xml:space="preserve">Trung tâm Khuyến nông và DVNN </w:t>
            </w:r>
            <w:r>
              <w:rPr>
                <w:rFonts w:cs="Times New Roman" w:ascii="Times New Roman" w:hAnsi="Times New Roman"/>
                <w:bCs/>
                <w:spacing w:val="-6"/>
                <w:sz w:val="22"/>
                <w:szCs w:val="22"/>
              </w:rPr>
              <w:t xml:space="preserve">đã trình các cấp có thẩm quyền phê duyệt Đề cương nhiệm vụ lập Đề án </w:t>
            </w:r>
            <w:r>
              <w:rPr>
                <w:rFonts w:cs="Times New Roman" w:ascii="Times New Roman" w:hAnsi="Times New Roman"/>
                <w:spacing w:val="-6"/>
                <w:sz w:val="22"/>
                <w:szCs w:val="22"/>
              </w:rPr>
              <w:t xml:space="preserve">quản lý, vận hành, khai thác và đã tiến hành thực hiện các hồ sơ có liên quan như: Kinh phí đăng thầu nhằm chọn đơn vị tư vấn thực hiện </w:t>
            </w:r>
            <w:r>
              <w:rPr>
                <w:rFonts w:cs="Times New Roman" w:ascii="Times New Roman" w:hAnsi="Times New Roman"/>
                <w:bCs/>
                <w:spacing w:val="-6"/>
                <w:sz w:val="22"/>
                <w:szCs w:val="22"/>
              </w:rPr>
              <w:t xml:space="preserve">lập Đề án </w:t>
            </w:r>
            <w:r>
              <w:rPr>
                <w:rFonts w:cs="Times New Roman" w:ascii="Times New Roman" w:hAnsi="Times New Roman"/>
                <w:spacing w:val="-6"/>
                <w:sz w:val="22"/>
                <w:szCs w:val="22"/>
              </w:rPr>
              <w:t>quản lý, vận hành, khai thác công trình Hồ chứa nước ngọt</w:t>
            </w:r>
            <w:r>
              <w:rPr>
                <w:rFonts w:cs="Times New Roman" w:ascii="Times New Roman" w:hAnsi="Times New Roman"/>
                <w:bCs/>
                <w:spacing w:val="-6"/>
                <w:sz w:val="22"/>
                <w:szCs w:val="22"/>
              </w:rPr>
              <w:t xml:space="preserve">. Sau khi được UBND tỉnh Hậu Giang phê duyệt Đề án </w:t>
            </w:r>
            <w:r>
              <w:rPr>
                <w:rFonts w:cs="Times New Roman" w:ascii="Times New Roman" w:hAnsi="Times New Roman"/>
                <w:spacing w:val="-6"/>
                <w:sz w:val="22"/>
                <w:szCs w:val="22"/>
              </w:rPr>
              <w:t>quản lý, vận hành, khai thác, Trung tâm Khuyến nông và DVNN sẽ tiến hành khai thác Hồ chứa nước ngọt đúng các hạng mục, chức năng của Hồ theo hồ sơ thiết kế.</w:t>
            </w:r>
            <w:r>
              <w:rPr>
                <w:rFonts w:cs="Times New Roman" w:ascii="Times New Roman" w:hAnsi="Times New Roman"/>
                <w:bCs/>
                <w:spacing w:val="-6"/>
                <w:sz w:val="22"/>
                <w:szCs w:val="22"/>
              </w:rPr>
              <w:t xml:space="preserve"> Hiện nay, </w:t>
            </w:r>
            <w:r>
              <w:rPr>
                <w:rFonts w:cs="Times New Roman" w:ascii="Times New Roman" w:hAnsi="Times New Roman"/>
                <w:spacing w:val="-6"/>
                <w:sz w:val="22"/>
                <w:szCs w:val="22"/>
              </w:rPr>
              <w:t>Trung tâm Khuyến nông và DVNN chỉ thực hiện công tác quản lý,</w:t>
            </w:r>
            <w:r>
              <w:rPr>
                <w:rFonts w:cs="Times New Roman" w:ascii="Times New Roman" w:hAnsi="Times New Roman"/>
                <w:bCs/>
                <w:spacing w:val="-6"/>
                <w:sz w:val="22"/>
                <w:szCs w:val="22"/>
              </w:rPr>
              <w:t xml:space="preserve"> vận hành, duy tu, bảo vệ Hồ vì đang thực hiện lộ trình lập đề án khai thác trình</w:t>
            </w:r>
            <w:r>
              <w:rPr>
                <w:rFonts w:cs="Times New Roman" w:ascii="Times New Roman" w:hAnsi="Times New Roman"/>
                <w:spacing w:val="-6"/>
                <w:sz w:val="22"/>
                <w:szCs w:val="22"/>
              </w:rPr>
              <w:t xml:space="preserve"> các cấp có thẩm quyền phê duyệt trong thời gian sớm nhất.</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6</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Cử tri thị trấn Một Ngàn, huyện Châu Thành A mong muốn ngành chức năng tăng cường các giải pháp phát triển ngành du lịch để tận dụng các tiềm năng của tỉnh, giúp người dân có thu nhập từ du lịch, dịch vụ. </w:t>
            </w:r>
            <w:r>
              <w:rPr>
                <w:rFonts w:cs="Times New Roman" w:ascii="Times New Roman" w:hAnsi="Times New Roman"/>
                <w:b/>
                <w:sz w:val="22"/>
                <w:szCs w:val="22"/>
                <w:lang w:val="it-IT"/>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rPr>
            </w:pPr>
            <w:r>
              <w:rPr>
                <w:rStyle w:val="Fontstyle21"/>
                <w:color w:val="000000"/>
                <w:sz w:val="22"/>
                <w:szCs w:val="22"/>
              </w:rPr>
              <w:t xml:space="preserve">Trả lời: Chủ tịch UBND tỉnh đã chỉ đạo Sở Văn hóa, Thể thao và Du lịch có Văn bản số 2220/STNMT-VP ngày 05/12/2024 giải quyết, trả lời như sau: </w:t>
            </w:r>
            <w:r>
              <w:rPr>
                <w:rFonts w:cs="Times New Roman" w:ascii="Times New Roman" w:hAnsi="Times New Roman"/>
                <w:sz w:val="22"/>
                <w:szCs w:val="22"/>
              </w:rPr>
              <w:t>Với vai trò là cơ quan tham mưu trong việc thực hiện các nhiệm vụ về phát triển du lịch của tỉnh, Sở Văn hóa, Thể thao và Du lịch đã đề xuất và triển khai thực hiện nhiều giải pháp về phát triển du lịch, trọng tâm là triển khai có hiệu quả Nghị quyết 04-NQ/TU ngày 26/11/2021 của Ban Chấp hành Đảng bộ tỉnh; trong đó, phát triển các loại hình du lịch dựa trên tiềm năng, thế mạnh của tỉnh, như: Du lịch sinh thái, du lịch miệt vườn, du lịch nông nghiệp, nông thôn, các di tích lịch sử cách mạng. Sở Văn hóa, Thể thao và Du lịch đã hỗ trợ, hướng dẫn chuyên môn, nghiệp vụ cho các doanh nghiệp, hộ gia đình đang đầu tư và có mong muốn đầu tư phát triển du lịch trên địa bàn tỉnh nhằm nâng cấp góp phần tạo thêm sự đa dạng về sản phẩm du lịch của tỉnh. Qua đó, nhiều doanh nghiệp, hợp tác xã, hộ gia đình đã tham gia đầu tư phát triển du lịch, với một số điểm được đưa vào khai thác phục vụ khách, điển hình như: Khách sạn SOJO Hậu Giang, Trại sữa dê Ngọc Đào, homestay Mương Đình, Vườn tre Tư Sang, vườn Măng cụt 100 năm tuổi, Khu Văn hóa Đa năng ngoài công lập Hưng Đạo, hợp tác xã dưa lưới Ngọc Thành (homestay Ngọc Thành), vườn sinh thái Nhà Tui, điểm tham quan Sen Cá, vườn dừa sáp Nguyễn Sơn, các điểm bán hàng OCOP, điểm tham quan nhà chú Chín Quý - nghệ nhân sáng chế nhạc cụ đờn ca tài tử, các vườn trái cây và tàu phục vụ tham du lịch trên địa bàn thành phố Ngã Bảy... Các thành phần kinh tế tham gia vào các hoạt động kinh doanh trong lĩnh vực du lịch tăng tạo nhiều việc làm cho lao động ở địa phương, giúp người dân có thu nhập từ du lịch, dịch vụ. Kết quả đạt được năm 2024, toàn tỉnh ước đón 583.000 lượt khách tham quan du lịch (đạt 106,00% kế hoạch, tăng 12,15% so với cùng kỳ), trong đó có 33.000 lượt khách quốc tế (đạt 110,00% kế hoạch, tăng 30,33% so với cùng kỳ), 550.000 lượt khách nội địa (đạt 105,77% kế hoạch, tăng 11,21% so với cùng kỳ). Tổng thu từ khách du lịch ước đạt 264,0 tỷ đồng (đạt 110,00% kế hoạch, tăng 11,86% so với cùng kỳ).</w:t>
            </w:r>
          </w:p>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pacing w:val="-10"/>
                <w:sz w:val="22"/>
                <w:szCs w:val="22"/>
              </w:rPr>
            </w:pPr>
            <w:r>
              <w:rPr>
                <w:rFonts w:cs="Times New Roman" w:ascii="Times New Roman" w:hAnsi="Times New Roman"/>
                <w:sz w:val="22"/>
                <w:szCs w:val="22"/>
              </w:rPr>
              <w:t>Thời gian tới, Sở Văn hóa, Thể thao và Du lịch tiếp tục tham mưu Ủy ban nhân dân tỉnh các giải pháp phát triển ngành du lịch để tận dụng các tiềm năng của tỉnh, trong đó tập trung triển khai thực hiện Đề án phát triển du lịch cộng đồng trên địa bàn tỉnh Hậu Giang đến năm 2025 theo lộ trình: phối hợp UBND thành phố Vị Thanh khảo sát, đánh giá, vận động người dân tại Vùng khóm Cầu Đúc tham gia làm du lịch cộng đồng theo Đề án phát triển du lịch cộng đồng đến năm 2025, định hướng đến năm 2030 để hoàn thành việc xây dựng 01 mô hình thí điểm về sản phẩm du lịch cộng đồng gắn với nông nghiệp tại thành phố Vị Thanh (trong năm 2024); xây dựng 01 mô hình sản phẩm du lịch cộng đồng gắn với di tích lịch sử văn hóa tại cụm du lịch cộng đồng thành phố Ngã Bảy với các nhà vườn sầu riêng, măng cụt, vườn dâu đã có sẵn, một số khu du lịch miệt vườn đang khai thác khách du lịch nội địa có thể dùng làm điểm khởi đầu để xây dựng sản phẩm du lịch cộng đồng kết hợp với di tích lịch sử Trụ sở Ủy ban liên hiệp đình chiến Nam bộ, Đình thần Phụng Hiệp, Chùa Vĩnh Hiệp, Già Lam cổ tự, Chợ Nổi Ngã Bảy,… và xây dựng 01 mô hình sản phẩm du lịch cộng đồng gắn với nông nghiệp tại huyện Châu Thành A lấy trọng tâm là Homestay Mương Đình gắn kết Trang trại dê Ngọc Đào (năm 202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7</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pacing w:val="-2"/>
                <w:sz w:val="22"/>
                <w:szCs w:val="22"/>
                <w:lang w:val="it-IT"/>
              </w:rPr>
              <w:t xml:space="preserve">Cử tri xã Nhơn Nghĩa A, huyện Châu Thành A đề nghị ngành chức năng cho biết các loại hóa chất làm chín, làm tươi, bảo quản trái cây có ảnh hưởng sức khỏe người tiêu dùng không? Đồng thời đề nghị ngành chức năng thường xuyên kiểm tra và xử lý nghiêm các trường hợp sử dụng hóa chất, vật tư nông nghiệp có thành phần gây hại đến sức khỏe người tiêu dùng. </w:t>
            </w:r>
            <w:r>
              <w:rPr>
                <w:rFonts w:cs="Times New Roman" w:ascii="Times New Roman" w:hAnsi="Times New Roman"/>
                <w:b/>
                <w:spacing w:val="-2"/>
                <w:sz w:val="22"/>
                <w:szCs w:val="22"/>
                <w:lang w:val="it-IT"/>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rStyle w:val="Fontstyle21"/>
                <w:color w:val="000000"/>
                <w:sz w:val="22"/>
                <w:szCs w:val="22"/>
              </w:rPr>
              <w:t xml:space="preserve">Trả lời: Chủ tịch UBND tỉnh đã chỉ đạo Sở Nông nghiệp và Phát triển nông thôn có Văn bản số 2176/SNNPTNT-VP ngày 04/12/2024 giải quyết, trả lời như sau: </w:t>
            </w:r>
            <w:r>
              <w:rPr>
                <w:rFonts w:cs="Times New Roman" w:ascii="Times New Roman" w:hAnsi="Times New Roman"/>
                <w:sz w:val="22"/>
                <w:szCs w:val="22"/>
              </w:rPr>
              <w:t xml:space="preserve">Theo quy định tại </w:t>
            </w:r>
            <w:r>
              <w:rPr>
                <w:rFonts w:cs="Times New Roman" w:ascii="Times New Roman" w:hAnsi="Times New Roman"/>
                <w:bCs/>
                <w:sz w:val="22"/>
                <w:szCs w:val="22"/>
              </w:rPr>
              <w:t>Khoản 3 Điều 5 của Luật An toàn thực phẩm năm 2010</w:t>
            </w:r>
            <w:r>
              <w:rPr>
                <w:rFonts w:cs="Times New Roman" w:ascii="Times New Roman" w:hAnsi="Times New Roman"/>
                <w:sz w:val="22"/>
                <w:szCs w:val="22"/>
              </w:rPr>
              <w:t xml:space="preserve">, các hóa chất phải có nguồn gốc rõ ràng, thuộc danh mục được phép sử dụng và tuân thủ đúng liều lượng. Các hành vi vi phạm như sử dụng hóa chất không rõ nguồn gốc, vượt quá giới hạn cho phép sẽ bị xử lý nghiêm. Một số hóa chất phổ biến như </w:t>
            </w:r>
            <w:r>
              <w:rPr>
                <w:rFonts w:cs="Times New Roman" w:ascii="Times New Roman" w:hAnsi="Times New Roman"/>
                <w:b/>
                <w:bCs/>
                <w:sz w:val="22"/>
                <w:szCs w:val="22"/>
              </w:rPr>
              <w:t>Ethylen</w:t>
            </w:r>
            <w:r>
              <w:rPr>
                <w:rFonts w:cs="Times New Roman" w:ascii="Times New Roman" w:hAnsi="Times New Roman"/>
                <w:sz w:val="22"/>
                <w:szCs w:val="22"/>
              </w:rPr>
              <w:t xml:space="preserve"> (dạng khí hoặc bột) thường được dùng để làm chín trái cây, nhưng nếu sử dụng sai cách có thể ảnh hưởng đến sức khỏe. </w:t>
            </w:r>
            <w:r>
              <w:rPr>
                <w:rFonts w:cs="Times New Roman" w:ascii="Times New Roman" w:hAnsi="Times New Roman"/>
                <w:b/>
                <w:bCs/>
                <w:sz w:val="22"/>
                <w:szCs w:val="22"/>
              </w:rPr>
              <w:t>NaHSO3</w:t>
            </w:r>
            <w:r>
              <w:rPr>
                <w:rFonts w:cs="Times New Roman" w:ascii="Times New Roman" w:hAnsi="Times New Roman"/>
                <w:sz w:val="22"/>
                <w:szCs w:val="22"/>
              </w:rPr>
              <w:t xml:space="preserve"> và </w:t>
            </w:r>
            <w:r>
              <w:rPr>
                <w:rFonts w:cs="Times New Roman" w:ascii="Times New Roman" w:hAnsi="Times New Roman"/>
                <w:b/>
                <w:bCs/>
                <w:sz w:val="22"/>
                <w:szCs w:val="22"/>
              </w:rPr>
              <w:t>Na2S2O5</w:t>
            </w:r>
            <w:r>
              <w:rPr>
                <w:rFonts w:cs="Times New Roman" w:ascii="Times New Roman" w:hAnsi="Times New Roman"/>
                <w:sz w:val="22"/>
                <w:szCs w:val="22"/>
              </w:rPr>
              <w:t xml:space="preserve"> là những hóa chất làm tươi trái cây, nhưng không được phép sử dụng trong thực phẩm vì có thể gây dị ứng. Các hóa chất bảo quản trái cây phải tuân thủ đúng liều lượng và thời gian cách ly. Các nghiên cứu mới như sử dụng </w:t>
            </w:r>
            <w:r>
              <w:rPr>
                <w:rFonts w:cs="Times New Roman" w:ascii="Times New Roman" w:hAnsi="Times New Roman"/>
                <w:b/>
                <w:bCs/>
                <w:sz w:val="22"/>
                <w:szCs w:val="22"/>
              </w:rPr>
              <w:t>Chitosan</w:t>
            </w:r>
            <w:r>
              <w:rPr>
                <w:rFonts w:cs="Times New Roman" w:ascii="Times New Roman" w:hAnsi="Times New Roman"/>
                <w:sz w:val="22"/>
                <w:szCs w:val="22"/>
              </w:rPr>
              <w:t xml:space="preserve"> và chiết xuất </w:t>
            </w:r>
            <w:r>
              <w:rPr>
                <w:rFonts w:cs="Times New Roman" w:ascii="Times New Roman" w:hAnsi="Times New Roman"/>
                <w:b/>
                <w:bCs/>
                <w:sz w:val="22"/>
                <w:szCs w:val="22"/>
              </w:rPr>
              <w:t>trầu không</w:t>
            </w:r>
            <w:r>
              <w:rPr>
                <w:rFonts w:cs="Times New Roman" w:ascii="Times New Roman" w:hAnsi="Times New Roman"/>
                <w:sz w:val="22"/>
                <w:szCs w:val="22"/>
              </w:rPr>
              <w:t xml:space="preserve"> cho thấy là phương pháp bảo quản an toàn hơn. Ngành Nông nghiệp đã tổ chức nhiều đợt tập huấn và tuyên truyền cho nông dân về việc sử dụng thuốc bảo vệ thực vật đúng cách, áp dụng các biện pháp quản lý sinh vật gây hại như </w:t>
            </w:r>
            <w:r>
              <w:rPr>
                <w:rFonts w:cs="Times New Roman" w:ascii="Times New Roman" w:hAnsi="Times New Roman"/>
                <w:b/>
                <w:bCs/>
                <w:sz w:val="22"/>
                <w:szCs w:val="22"/>
              </w:rPr>
              <w:t>IPM</w:t>
            </w:r>
            <w:r>
              <w:rPr>
                <w:rFonts w:cs="Times New Roman" w:ascii="Times New Roman" w:hAnsi="Times New Roman"/>
                <w:sz w:val="22"/>
                <w:szCs w:val="22"/>
              </w:rPr>
              <w:t xml:space="preserve"> và </w:t>
            </w:r>
            <w:r>
              <w:rPr>
                <w:rFonts w:cs="Times New Roman" w:ascii="Times New Roman" w:hAnsi="Times New Roman"/>
                <w:b/>
                <w:bCs/>
                <w:sz w:val="22"/>
                <w:szCs w:val="22"/>
              </w:rPr>
              <w:t>GAP</w:t>
            </w:r>
            <w:r>
              <w:rPr>
                <w:rFonts w:cs="Times New Roman" w:ascii="Times New Roman" w:hAnsi="Times New Roman"/>
                <w:sz w:val="22"/>
                <w:szCs w:val="22"/>
              </w:rPr>
              <w:t xml:space="preserve"> để giảm phụ thuộc vào thuốc BVTV và quản lý rủi ro hiệu quả. Công tác thanh tra, kiểm tra được tăng cường, với 10 cuộc thanh tra trong năm 2024, xử lý 36 trường hợp vi phạm với tổng số tiền phạt lên đến 501 triệu đồng. </w:t>
            </w:r>
          </w:p>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bCs/>
                <w:color w:val="000000"/>
                <w:sz w:val="22"/>
                <w:szCs w:val="22"/>
                <w:lang w:val="it-IT"/>
              </w:rPr>
            </w:pPr>
            <w:r>
              <w:rPr>
                <w:rFonts w:cs="Times New Roman" w:ascii="Times New Roman" w:hAnsi="Times New Roman"/>
                <w:sz w:val="22"/>
                <w:szCs w:val="22"/>
              </w:rPr>
              <w:t xml:space="preserve">        </w:t>
            </w:r>
            <w:r>
              <w:rPr>
                <w:rFonts w:cs="Times New Roman" w:ascii="Times New Roman" w:hAnsi="Times New Roman"/>
                <w:sz w:val="22"/>
                <w:szCs w:val="22"/>
              </w:rPr>
              <w:t>Trong năm 2025, Sở Nông nghiệp và PTNT sẽ chỉ đạo một cuộc thanh tra diện rộng về an toàn thực phẩm, tổ chức kiểm tra trước, trong và sau Tết để đảm bảo hàng hóa an toàn phục vụ người dân. Đồng thời, tăng cường thanh tra đột xuất để xử lý kịp thời các vấn đề dư luận và phản ánh từ người dân.</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08</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pacing w:val="-6"/>
                <w:sz w:val="22"/>
                <w:szCs w:val="22"/>
                <w:lang w:val="it-IT"/>
              </w:rPr>
              <w:t xml:space="preserve">Một số cử tri trên địa bàn tỉnh (Lê Văn Khởi, ấp 3, xã Vĩnh Thuận Đông, huyện Long Mỹ; </w:t>
            </w:r>
            <w:r>
              <w:rPr>
                <w:rFonts w:cs="Times New Roman" w:ascii="Times New Roman" w:hAnsi="Times New Roman"/>
                <w:bCs/>
                <w:spacing w:val="-6"/>
                <w:sz w:val="22"/>
                <w:szCs w:val="22"/>
                <w:lang w:val="it-IT"/>
              </w:rPr>
              <w:t>Nguyễn Thị Thảo, ấp Đông Lợi A, xã Đông Phước A, huyện Châu Thành;</w:t>
            </w:r>
            <w:r>
              <w:rPr>
                <w:rFonts w:cs="Times New Roman" w:ascii="Times New Roman" w:hAnsi="Times New Roman"/>
                <w:b/>
                <w:bCs/>
                <w:spacing w:val="-6"/>
                <w:sz w:val="22"/>
                <w:szCs w:val="22"/>
                <w:lang w:val="it-IT"/>
              </w:rPr>
              <w:t xml:space="preserve"> </w:t>
            </w:r>
            <w:r>
              <w:rPr>
                <w:rFonts w:cs="Times New Roman" w:ascii="Times New Roman" w:hAnsi="Times New Roman"/>
                <w:spacing w:val="-6"/>
                <w:sz w:val="22"/>
                <w:szCs w:val="22"/>
                <w:lang w:val="it-IT"/>
              </w:rPr>
              <w:t xml:space="preserve">Võ Văn Tuấn, ấp 6, xã Vị Thắng, huyện Vị Thủy; xã Bình Thành, huyện Phụng Hiệp...) phản ánh đường cao tốc đi ngang làm ảnh hưởng đất sản xuất nông nghiệp, kênh bị lấp không có đường nước phục vụ tưới tiêu hoặc trạm bơm không có chỗ bơm nước ra để gieo sạ vụ đông xuân; cử tri Lê Văn Khởi, ấp 3, xã Vĩnh Thuận Đông, huyện Long Mỹ phản ánh: đường cao tốc đi qua tuyến kênh Tám Quế, làm hư hỏng lộ; cử tri Nguyễn Văn Hậu, ấp 7, xã Vị Thắng, huyện Vị Thủy phản ánh: cầu trên đường cao tốc bắc ngang ấp 7, 8 làm hư lộ nông thôn, gây khó khăn trong lưu thông. Đề nghị tỉnh kiến nghị cấp có thẩm quyền chỉ đạo đơn vị thi công khôi phục lại hiện trạng ban đầu, tạo đường cấp thoát nước để phục vụ tưới tiêu, sản xuất nông nghiệp, sửa chữa đường để người dân đi lại. </w:t>
            </w:r>
            <w:r>
              <w:rPr>
                <w:rFonts w:cs="Times New Roman" w:ascii="Times New Roman" w:hAnsi="Times New Roman"/>
                <w:b/>
                <w:spacing w:val="-6"/>
                <w:sz w:val="22"/>
                <w:szCs w:val="22"/>
                <w:lang w:val="it-IT"/>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Style w:val="Fontstyle21"/>
                <w:color w:val="000000"/>
                <w:sz w:val="22"/>
                <w:szCs w:val="22"/>
              </w:rPr>
              <w:t xml:space="preserve">Trả lời: Chủ tịch UBND tỉnh đã chỉ đạo UBND huyện Châu Thành có Văn bản số 600/BC-UBND ngày 04/12/2024 giải quyết, trả lời như sau: </w:t>
            </w:r>
            <w:r>
              <w:rPr>
                <w:rFonts w:cs="Times New Roman" w:ascii="Times New Roman" w:hAnsi="Times New Roman"/>
                <w:sz w:val="22"/>
                <w:szCs w:val="22"/>
              </w:rPr>
              <w:t>Đối với nút giao IC3 do thực hiện dự án cao tốc đã đắp ta luy, san lấp mặt bằng chặn mất các mương vườn của các hộ dân, kênh thủy lợi dẫn đến thiếu nước vào mùa nắng và ứ đọng nước vào mùa mưa gây hậu quả thiệt hại (chết cây) của 23 hộ ấp Long Lợi A (trong đó có hộ của bà Nguyễn Thị Thảo), 01 hộ ấp Phước Hòa A, xã Đông Phước A, tổng số 24 hộ bị ảnh hưởng chết cây. UBND huyện chỉ đạo Phòng Nông nghiệp và PTNT đã phối hợp cùng Ban QLDA Mỹ Thuận, đơn vị thi công, UBND xã Đông Phước A khảo sát, tổng hợp báo cáo UBND huyện đề xuất đơn vị thi công xem xét, bồi thường cho người dân. Đồng thời, đối với việc tạo đường nước tưới tiêu, UBND huyện đã đề xuất Ban QLDA Mỹ Thuận nạo vét các tuyến kênh giáp cao tốc thuộc địa bàn xã Đông Phước A để người dân sản xuất nông nghiệp được thuận lợi (tại Công văn số 4492/UBND ngày 27/11/2024 của UBND huyện Châu Thành).</w:t>
            </w:r>
          </w:p>
          <w:p>
            <w:pPr>
              <w:pStyle w:val="Normal"/>
              <w:ind w:firstLine="36"/>
              <w:jc w:val="both"/>
              <w:rPr>
                <w:rStyle w:val="Fontstyle21"/>
                <w:color w:val="000000"/>
                <w:sz w:val="22"/>
                <w:szCs w:val="22"/>
              </w:rPr>
            </w:pPr>
            <w:r>
              <w:rPr>
                <w:rFonts w:cs="Times New Roman" w:ascii="Times New Roman" w:hAnsi="Times New Roman"/>
                <w:bCs/>
                <w:spacing w:val="2"/>
                <w:sz w:val="22"/>
                <w:szCs w:val="22"/>
              </w:rPr>
              <w:t>Đối với các vấn đề liên quan đến đường nước phục vụ tưới tiêu, sản xuất nông nghiệp và sửa chữa đường đi lại của người dân, việc này UBND tỉnh đã chị đạo UBND các huyện có tuyến cao tóc đi qua t</w:t>
            </w:r>
            <w:r>
              <w:rPr>
                <w:rFonts w:cs="Times New Roman" w:ascii="Times New Roman" w:hAnsi="Times New Roman"/>
                <w:sz w:val="22"/>
                <w:szCs w:val="22"/>
              </w:rPr>
              <w:t xml:space="preserve">rong quá trình thi công một số hạng mục của dự án gây hư hỏng một số tuyến đường trên địa bàn đã chỉ đạo </w:t>
            </w:r>
            <w:r>
              <w:rPr>
                <w:rFonts w:cs="Times New Roman" w:ascii="Times New Roman" w:hAnsi="Times New Roman"/>
                <w:bCs/>
                <w:spacing w:val="2"/>
                <w:sz w:val="22"/>
                <w:szCs w:val="22"/>
              </w:rPr>
              <w:t xml:space="preserve">UBND huyện phối hợp với các đơn vị có liên quan chỉ đạo kịp thời hỗ trợ bơm nước để phục vụ cho sản xuất trong vụ Đông xuân 2024 - 2025 cho bà con, UBND cấp huyện đã làm việc với đơn vị thi công cao tốc. Sau khi làm việc đơn vị thi công cũng đã hỗ trợ kinh phí để địa phương tạo đường nước tạm để phục vụ cho bà con trong thời gian thi công đường cao tốc. Đồng thời đơn vị thi công cũng đã cam kết khi thi công xong sẽ hoàn trả lại hiện trạng ban đầu cho bà con.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09</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b/>
                <w:b/>
                <w:sz w:val="22"/>
                <w:szCs w:val="22"/>
                <w:lang w:val="it-IT"/>
              </w:rPr>
            </w:pPr>
            <w:r>
              <w:rPr>
                <w:rFonts w:cs="Times New Roman" w:ascii="Times New Roman" w:hAnsi="Times New Roman"/>
                <w:bCs/>
                <w:sz w:val="22"/>
                <w:szCs w:val="22"/>
                <w:lang w:val="it-IT"/>
              </w:rPr>
              <w:t xml:space="preserve">Cử tri Nguyễn Thị Thảo, ấp Đông Lợi A, xã Đông Phước A, huyện Châu Thành </w:t>
            </w:r>
            <w:r>
              <w:rPr>
                <w:rFonts w:cs="Times New Roman" w:ascii="Times New Roman" w:hAnsi="Times New Roman"/>
                <w:sz w:val="22"/>
                <w:szCs w:val="22"/>
                <w:lang w:val="it-IT"/>
              </w:rPr>
              <w:t xml:space="preserve">đề xuất tỉnh quan tâm tạo điều kiện cho một số đối tượng bố trí nền tái định cư được đóng tiền chia ra nhiều đợt (không tính lãi suất ngân hàng). </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rPr>
            </w:pPr>
            <w:r>
              <w:rPr>
                <w:rFonts w:cs="Times New Roman" w:ascii="Times New Roman" w:hAnsi="Times New Roman"/>
                <w:sz w:val="22"/>
                <w:szCs w:val="22"/>
              </w:rPr>
              <w:t>Chủ tịch UBND tỉnh giải quyết, trả lời như sau: Ngày 25/10/2024, Tập thể Thường trực UBND tỉnh đã họp với Sở Kế hoạch và Đầu tư, Sở Tài chính, Sở Tư pháp, Sở Tài nguyên và Môi trường, Cục thuế tỉnh và các cơ quan, đơn vị có liên quan, kết luận như sau: Thống nhất ghi nợ tiền sử dụng đất theo Điều 26 Nghị định 88/2024/NĐ-CP ngày 15/7/2024 của Chính phủ quy định về bồi thường, hỗ trợ, tái định cư khi Nhà nước thu hồi đất. Về trình tự, thủ tục ghi nợ tiền sử dụng đất, giao Sở Tài nguyên và Môi trường phối hợp với Cục Thuế tỉnh hướng dẫn UBND huyện, thị xã, thành phố triển khai thực hiện theo quy định. Do đó, đối với kiến nghị của cử tri</w:t>
            </w:r>
            <w:r>
              <w:rPr>
                <w:rFonts w:cs="Times New Roman" w:ascii="Times New Roman" w:hAnsi="Times New Roman"/>
                <w:bCs/>
                <w:sz w:val="22"/>
                <w:szCs w:val="22"/>
                <w:lang w:val="it-IT"/>
              </w:rPr>
              <w:t xml:space="preserve"> Nguyễn Thị Thảo, đề nghị cử tri liên hệ UBND huyện Châu Thành để được xem xét, giải quyết theo quy định.</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10</w:t>
            </w:r>
          </w:p>
        </w:tc>
        <w:tc>
          <w:tcPr>
            <w:tcW w:w="2770"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bCs/>
                <w:sz w:val="22"/>
                <w:szCs w:val="22"/>
                <w:lang w:val="it-IT"/>
              </w:rPr>
            </w:pPr>
            <w:r>
              <w:rPr>
                <w:rFonts w:cs="Times New Roman" w:ascii="Times New Roman" w:hAnsi="Times New Roman"/>
                <w:bCs/>
                <w:sz w:val="22"/>
                <w:szCs w:val="22"/>
                <w:lang w:val="it-IT"/>
              </w:rPr>
              <w:t>Cử tri ấp Tân Trị 1, xã Tân Phú, thị xã Long Mỹ đề nghị đầu tư kéo dây điện hạ thế theo 2 bên sông tuyến Kênh Thầy Tư để người dân sử dụng, hạn chế kéo điện vượt sông không an toàn cho người sử dụng.</w:t>
            </w:r>
          </w:p>
          <w:p>
            <w:pPr>
              <w:pStyle w:val="Normal"/>
              <w:ind w:left="-113" w:hanging="0"/>
              <w:jc w:val="both"/>
              <w:rPr>
                <w:rFonts w:ascii="Times New Roman" w:hAnsi="Times New Roman" w:cs="Times New Roman"/>
                <w:bCs/>
                <w:sz w:val="22"/>
                <w:szCs w:val="22"/>
                <w:lang w:val="it-IT"/>
              </w:rPr>
            </w:pPr>
            <w:r>
              <w:rPr>
                <w:rFonts w:cs="Times New Roman" w:ascii="Times New Roman" w:hAnsi="Times New Roman"/>
                <w:bCs/>
                <w:sz w:val="22"/>
                <w:szCs w:val="22"/>
                <w:lang w:val="it-IT"/>
              </w:rPr>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highlight w:val="yellow"/>
                <w:lang w:val="it-IT"/>
              </w:rPr>
            </w:pPr>
            <w:r>
              <w:rPr>
                <w:rStyle w:val="Fontstyle21"/>
                <w:color w:val="000000"/>
                <w:sz w:val="22"/>
                <w:szCs w:val="22"/>
              </w:rPr>
              <w:t xml:space="preserve">Trả lời: Chủ tịch UBND tỉnh đã chỉ đạo Công ty Điện lực Hậu Giang có Văn bản số 5291/PCHG-KD ngày 03/12/2024 giải quyết, trả lời như sau: </w:t>
            </w:r>
            <w:r>
              <w:rPr>
                <w:rFonts w:cs="Times New Roman" w:ascii="Times New Roman" w:hAnsi="Times New Roman"/>
                <w:sz w:val="22"/>
                <w:szCs w:val="22"/>
              </w:rPr>
              <w:t>Tuyến kênh Thầy Tư mà cử tri phản ánh kiến nghị còn gọi là tuyến Kênh 3B thuộc ấp Tân Trị 1, xã Tân Phú, thị xã Long Mỹ. Tuyến này hiện đã được ngành Điện đầu tư lưới điện một bên kênh, các hộ dân hiện nay đã được cấp điện từ lưới điện quốc gia qua công tơ chính của ngành Điện. Nguồn điện sử dụng được cấp từ lưới điện hiện hữu nằm bên kia kênh; nhánh rẽ khách hàng được kéo vượt kênh, lộ về nơi sử dụng đảm bảo an toàn, khu vực này hiện nay đảm bảo cấp điện theo yêu cầu của người dân</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11</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pacing w:val="-6"/>
                <w:sz w:val="22"/>
                <w:szCs w:val="22"/>
                <w:lang w:val="it-IT"/>
              </w:rPr>
              <w:t>Cử tri xã Hiệp Hưng, huyện Phụng Hiệp đề nghị tỉnh xem xét cấp Bảo hiểm y tế cho cựu quân nhân.</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pPr>
            <w:r>
              <w:rPr>
                <w:rStyle w:val="Fontstyle21"/>
                <w:color w:val="000000"/>
                <w:sz w:val="22"/>
                <w:szCs w:val="22"/>
              </w:rPr>
              <w:t>Trả lời: Chủ tịch UBND tỉnh đã chỉ đạo Bảo hiểm xã hội tỉnh có Văn bản số 2062/BHXH-VP ngày 03/12/2024 giải quyết, trả lời như sau</w:t>
            </w:r>
            <w:r>
              <w:rPr>
                <w:rFonts w:cs="Times New Roman" w:ascii="Times New Roman" w:hAnsi="Times New Roman"/>
                <w:sz w:val="22"/>
                <w:szCs w:val="22"/>
              </w:rPr>
              <w:t>: Theo quy định tại khoản 4 và khoản 5 Điều 3 Nghị định số 146/2018/NĐCP ngày 17/10/2018 của Chính phủ quy định chi tiết và hướng dẫn biện pháp thi hành một số điều của Luật Bảo hiểm y tế (BHYT), theo đó, Cựu quân nhân là Cựu chiến binh (theo Pháp lệnh Cựu chiến binh), người tham gia kháng chiến và bảo vệ Tổ quốc được ngân sách Nhà nước đóng BHYT. Nếu các đồng chí thuộc diện được ngân sách Nhà nước đóng BHYT như trên mà chưa được cấp thẻ BHYT thì liên hệ UBND cấp xã nơi cư trú để được hướng dẫn cung cấp hồ sơ, giấy tờ có liên quan và lập danh sách đề nghị cơ quan BHXH cấp thẻ BHYT theo quy định. Ngoài những trường hợp được ngân sách Nhà nước đóng BHYT như trên thì người dân trên địa bàn tỉnh còn được Ngân sách hỗ trợ đóng BHYT theo hộ gia đình nông, lâm, ngư nghiệp có mức sống trung bình, nếu là người có bệnh mãn tính, người mới thoát nghèo.</w:t>
            </w:r>
          </w:p>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lang w:val="it-IT"/>
              </w:rPr>
            </w:pPr>
            <w:r>
              <w:rPr>
                <w:rFonts w:cs="Times New Roman" w:ascii="Times New Roman" w:hAnsi="Times New Roman"/>
                <w:sz w:val="22"/>
                <w:szCs w:val="22"/>
              </w:rPr>
              <w:t>Theo Nghị quyết số 10/2022/NQ-HĐND ngày 06/7/2022 của HĐND tỉnh về việc quy định chính sách hỗ trợ an sinh xã hội và hỗ trợ mức đóng BHYT cho một số đối tượng trên địa bàn tỉnh Hậu Giang giai đoạn 2022 - 2025.</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lang w:val="it-IT"/>
              </w:rPr>
              <w:t>Cử tri Nguyễn Thanh Phú và cử tri Nguyễn Văn Thành, ấp 3, xã Vĩnh Thuận Đông, huyện Long Mỹ; cử tri xã Vị Thanh và xã Vĩnh Tường, huyện Vị Thủy; cử tri xã Hòa An, huyện Phụng Hiệp ý kiến: Người dân mua Bảo hiểm y tế khi đi khám bệnh, việc cấp thuốc chưa đảm bảo, thường là thiếu thuốc, phải mua thuốc thêm ở ngoài. Đề nghị Bảo hiểm xã hội và ngành y tế quan tâm kiến nghị trung ương mở rộng danh mục thuốc, đồng thời tỉnh đảm bảo cung cấp đầy đủ thuốc theo quy định.</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rPr>
            </w:pPr>
            <w:r>
              <w:rPr>
                <w:rStyle w:val="Fontstyle21"/>
                <w:color w:val="000000"/>
                <w:sz w:val="22"/>
                <w:szCs w:val="22"/>
              </w:rPr>
              <w:t>Trả lời: Chủ tịch UBND tỉnh đã chỉ đạo Bảo hiểm xã hội tỉnh có Văn bản số 2062/BHXH-VP ngày 03/12/2024 giải quyết, trả lời như sau</w:t>
            </w:r>
            <w:r>
              <w:rPr>
                <w:rFonts w:cs="Times New Roman" w:ascii="Times New Roman" w:hAnsi="Times New Roman"/>
                <w:sz w:val="22"/>
                <w:szCs w:val="22"/>
              </w:rPr>
              <w:t>: Năm 2022, sau đợt dịch Covid-19 thì Hậu Giang có tình trạng thiếu thuốc và tháng 7/2022, Sở Y tế đã phê duyệt kết quả tr ng th u của 03 gói th u mua sắm thuốc với hơn 1.200 mặt hàng, tổng giá trị trên 359 tỷ đồng; đồng thời, trong quá trình thực hiện khám, chữa bệnh (KCB) BHYT, Sở Y tế đã trình UBND tỉnh để được mua sắm thuốc bằng các hình thức khác, với tổng giá trị hơn 66 tỷ đồng; đến tháng 9/2024, đã kịp thời phê duyệt gói th u mua sắm thuốc giai đoạn 2024 - 2025 có hơn 1.100 mặt hàng với tổng giá trị trên 456 tỷ đồng. Do đó, theo thông tin từ Sở Y tế thì hiện nay cơ bản không còn tình trạng thiếu thuốc KCB BHYT tại các cơ sở y tế trên địa bàn tỉnh. Qua ý kiến đóng góp của quý cử tri, BHXH tỉnh sẽ tiếp tục phối hợp chặt chẽ với Sở Y tế và cơ sở KCB tiếp tục rà soát thuốc, vật tư y tế phục vụ cho công tác KCB BHYT, nhằm đảm bảo đ y đủ quyền lợi cho người tham gia BHYT. Trường hợp cơ sở KCB không đảm bảo quyền lợi, đặc biệt quyền lợi về thuốc KCB BHYT, rất mong quý cử tri thông tin cụ thể ngày khám, bác sĩ khám,… để ch ng tôi phối hợp chặt chẽ với Sở Y tế và cơ sở KCB BHYT kịp thời chấn chỉnh, khắc phục, đảm bảo quyền lợi cho người tham gia BHYT.</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13</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bCs/>
                <w:iCs/>
                <w:sz w:val="22"/>
                <w:szCs w:val="22"/>
                <w:lang w:val="it-IT"/>
              </w:rPr>
              <w:t>Cử tri Nguyễn Xuân Ớt, phường Bình Thạnh, thị xã Long Mỹ đề nghị tỉnh có chính sách miễn học phí cho con em theo học nghề để khi ra trường tham gia lao động được tốt hơn.</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rPr>
            </w:pPr>
            <w:r>
              <w:rPr>
                <w:rStyle w:val="Fontstyle21"/>
                <w:color w:val="000000"/>
                <w:sz w:val="22"/>
                <w:szCs w:val="22"/>
              </w:rPr>
              <w:t>Trả lời: Chủ tịch UBND tỉnh đã chỉ đạo Sở Lao động – Thương binh và Xã hội có Văn bản số 2391/SLĐTBXH-LĐVLGDNN ngày 03/12/2024 giải quyết, trả lời như sau:</w:t>
            </w:r>
          </w:p>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Fonts w:ascii="Times New Roman" w:hAnsi="Times New Roman" w:cs="Times New Roman"/>
                <w:sz w:val="22"/>
                <w:szCs w:val="22"/>
              </w:rPr>
            </w:pPr>
            <w:r>
              <w:rPr>
                <w:rFonts w:cs="Times New Roman" w:ascii="Times New Roman" w:hAnsi="Times New Roman"/>
                <w:sz w:val="22"/>
                <w:szCs w:val="22"/>
              </w:rPr>
              <w:t>- Đối với trình độ sơ cấp, đào tạo thường xuyên: Thủ tướng Chính phủ đã ban hành Quyết định số 46/2015/QĐ-TTg ngày 28/9/2015 quy định chính sách hỗ trợ đào tạo trình độ sơ cấp, đào tạo dưới 3 tháng. Qua đó, người lao động có nhu cầu học nghề tìm việc làm đăng ký học nghề tại các địa phương theo 03 Chương trình mục tiêu quốc gia, được thực hiện thông qua cơ sở đào tạo tổ chức khóa đào tạo nghề cho người lao động và được hỗ trợ học nghề miễn phí. Ngoài ra, người lao động thuộc các nhóm đối tượng ưu tiên (Người thuộc diện được hưởng chính sách ưu đãi người có công với cách mạng, người khuyết tật, người dân tộc thiểu số, người thuộc hộ nghèo, hộ cận nghèo, người thuộc hộ gia đình bị thu hồi đất nông nghiệp, đất kinh doanh, lao động nữ bị mất việc làm tham gia học các chương trình đào tạo trình độ sơ cấp, đào tạo dưới 03 tháng) còn được hỗ trợ tiền ăn: 30.000 đồng/người/ngày thực học và hỗ trợ tiền đi lại: 200.000 đồng/người/khóa học nếu địa điểm đào tạo ở xa nơi cư trú từ 15 km trở lên. Trong năm 2024, đã hỗ trợ đào tạo nghề: 2620 người, sau đào tạo nghề đều được cơ sở đào tạo nghề giới thiệu làm việc tại các doanh nghiệp hoặc được hợp tác xã bao tiêu sản phẩm sau học nghề giúp cho người lao động có việc làm, thu nhập, ổn định cuộc sống.</w:t>
            </w:r>
          </w:p>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bCs/>
                <w:color w:val="000000"/>
                <w:sz w:val="22"/>
                <w:szCs w:val="22"/>
                <w:lang w:val="it-IT"/>
              </w:rPr>
            </w:pPr>
            <w:r>
              <w:rPr>
                <w:rFonts w:cs="Times New Roman" w:ascii="Times New Roman" w:hAnsi="Times New Roman"/>
                <w:sz w:val="22"/>
                <w:szCs w:val="22"/>
              </w:rPr>
              <w:t>- Đối với trình độ cao đẳng, trung cấp: Chính phù đã ban hành Nghị định số 81/2021/NĐ-CP ngày 27/8/2021 quy định về cơ chế thu, quản lý học phí đối với cơ sở giáo dục thuộc hệ thống giáo dục quốc dân và chính sách miễn, giảm học phí, hỗ trợ chi phí học tập; giá dịch vụ trong lĩnh vực giáo dục, đào tạo và Nghị định số 97/2023/NĐ-CP ngày 31/12/2023 của Chính phủ sửa đổi, bổ sung một số điều của Nghị định số 81/2021/NĐ-CP ngày 27 tháng 8 năm 2021 của Chính phủ quy định về cơ chế thu, quản lý học phí đối với cơ sở giáo dục thuộc hệ thống giáo dục quốc dân và chính sách miễn, giảm học phí, hỗ trợ chi phí học tập; giá dịch vụ trong lĩnh vực giáo dục, đào tạo. Học sinh tham gia học nghề trình độ trung cấp, cao đẳng được miễn, giảm học phí, hỗ trợ chi phí học tập theo quy định. Trong thời gian học nghề, trước, trong và sau khi học nghề học sinh được các Trường cao đẳng tổ chức gặp gỡ, tiếp xúc với các doanh nghiệp có nhu cầu tuyển lao động sau học nghề hoặc mời học sinh, sinh viên tham gia các sàn giao dịch việc làm do Trung tâm Dịch vụ việc làm tỉnh tổ chức để tư vấn, giới thiệu việc làm cho học sinh, sinh viên sau khi tốt nghiệp ra trường có việc làm trong tỉnh, trong nước hoặc tham gia đi làm việc ở nước ngoài theo hợp đồng.</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4</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pacing w:val="-6"/>
                <w:sz w:val="22"/>
                <w:szCs w:val="22"/>
                <w:lang w:val="it-IT"/>
              </w:rPr>
              <w:t>Cử tri xã Hiệp Hưng, huyện Phụng Hiệp kiến nghị Sở Y tế chỉ đạo các bệnh viện có khu vực điều trị bệnh tay - chân - miệng riêng vì bệnh này rất dễ lây nhiễm.</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rStyle w:val="Fontstyle21"/>
                <w:color w:val="000000"/>
                <w:spacing w:val="-10"/>
                <w:sz w:val="22"/>
                <w:szCs w:val="22"/>
              </w:rPr>
            </w:pPr>
            <w:r>
              <w:rPr>
                <w:rStyle w:val="Fontstyle21"/>
                <w:color w:val="000000"/>
                <w:sz w:val="22"/>
                <w:szCs w:val="22"/>
              </w:rPr>
              <w:t>Trả lời: Chủ tịch UBND tỉnh đã chỉ đạo Sở Y tế có Văn bản số 3756/SYT-NVY ngày 14/12/2024 giải quyết, trả lời như sau</w:t>
            </w:r>
            <w:r>
              <w:rPr>
                <w:rFonts w:cs="Times New Roman" w:ascii="Times New Roman" w:hAnsi="Times New Roman"/>
                <w:sz w:val="22"/>
                <w:szCs w:val="22"/>
              </w:rPr>
              <w:t xml:space="preserve"> Hiện tại đa số các bệnh viện và Trung tâm Y tế có giường bệnh đều có khoa Nhiễm để điều trị các bệnh dịch nguy hiểm, dễ lây nhiễm, nhất là sau dịch bệnh COVID-19 mỗi Bệnh viện và Trung tâm y tế đều có khu cách ly để cách ly và điều trị người bệnh mắc các bệnh dịch để tránh lây lan cho các bệnh nhân khác. Tuy nhiên tại Trung tâm Y tế huyện Phụng Hiệp chưa có khoa nhiễm nên Trung tâm sắp xếp các bệnh Tay Chân Miệng nằm tại Khoa Nhi và chia làm 2 khu vực riêng biệt, khu vực dành cho bệnh truyền nhiễm như: Sốt xuất huyết, tay chân miệng, Sởi gồm 8 phòng mỗi phòng 5 giường bệnh và khu vực bệnh lành gồm 3 phòng với 20 giường bệnh. Sở Y tế ghi nhận và chân thành cảm ơn ý kiến đóng góp của Quý cử tri. Trước mắt Sở Y tế sẽ chỉ đạo các Bệnh viện và Trung tâm Y tế tăng cường công tác điều trị, cách ly các bệnh dịch nguy hiểm, các bệnh dễ lây nhiễm thành các khu riêng biệt với các khu điều trị bệnh khác. Lâu dài Sở Y tế sẽ tham mưu UBND tỉnh đầu tư xây dựng cho mỗi cơ sở khám chữa bệnh 01 khu điều trị riêng cho các bệnh dịch nguy hiểm, bệnh dễ lây nhiễm.</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15</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lang w:val="it-IT"/>
              </w:rPr>
              <w:t>Cử tri xã Phương Bình, huyện Phụng Hiệp đề nghị Ngân hàng Nông nghiệp và Phát triển nông thôn Việt Nam chi nhánh tỉnh Hậu Giang quan tâm bố trí thêm các cây ATM trên địa bàn huyện (những khu vục đông dân cư) để tạo điều kiện thuận lợi cho người dân rút tiền.</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rPr>
            </w:pPr>
            <w:r>
              <w:rPr>
                <w:rStyle w:val="Fontstyle21"/>
                <w:color w:val="000000"/>
                <w:sz w:val="22"/>
                <w:szCs w:val="22"/>
              </w:rPr>
              <w:t>Trả lời: Chủ tịch UBND tỉnh đã đề nghị Ngân hàng Nông nghiệp và Phát triển nông thôn (viết tắt Agribank) - Chi nhánh tỉnh Hậu Giang có Văn bản số 1189/NHNo.HG-KHCN ngày 29/11/2024 giải quyết, trả lời như sau: Trên địa bàn tỉnh hiện nay đã lắp đặt và vận hành 22 máy ATM, CDM (tự động gửi/rút tiền mặt), tại các máy ATM, CDM được giám sát và vận hành chặt chẽ, đảm bảo liên tục 24/24. Riêng trên địa bàn huyện Phụng Hiệp, có 02 máy ATM, CDM, trong đó: 01 máy CDM đặt tại Trụ sở Aribank (thị trấn Cây Dương, huyện Phụng Hiệp), 01 máy ATM đặt tại Phòng Giao dịch Hòa An (xã Tân Bình, huyện Phụng Hiệp). Dự kiến trong tháng 12/2024, Agribank Chi nhánh tỉnh Hậu Giang sẽ tiếp nhận 07 máy CDM mới, trong đó: 01 máy thay thế tại Phòng Giao dịch Hòa An, từng bước hiện đại hóa dịch vụ ngân hàng tự động của đơn vị trong toàn tỉnh.</w:t>
            </w:r>
          </w:p>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pacing w:val="-10"/>
                <w:sz w:val="22"/>
                <w:szCs w:val="22"/>
              </w:rPr>
            </w:pPr>
            <w:r>
              <w:rPr>
                <w:rStyle w:val="Fontstyle21"/>
                <w:color w:val="000000"/>
                <w:sz w:val="22"/>
                <w:szCs w:val="22"/>
              </w:rPr>
              <w:t>Trong năm 2025, Agribank Chi nhánh tỉnh Hậu Giang sẽ lập kế hoạch vốn để trang bị thêm một số máy ATM, CDM mới nhằm đáp ứng tốt nhất nhu cầu giao dịch ngày càng cao của khách hàng trên địa bàn tỉnh Hậu Giang.</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6</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lang w:val="it-IT"/>
              </w:rPr>
              <w:t>Cử tri Nguyễn Văn Út, ấp Thạnh Phú xã Tân Phú Thạnh, huyện Châu Thành A ý kiến: Thành viên Ban Thanh tra nhân dân ở cấp xã là dân bầu, khi hết nhiệm kỳ hoặc có thành viên xin nghỉ thì rất khó bầu lại vì không có kinh phí để tổ chức bầu lại. Đề nghị HĐND tỉnh nâng mức hỗ trợ kinh phí cho Ban thanh tra nhân dân ở cơ sở, cấp có thẩm quyền cấp kinh phí để tổ chức bầu thành viên Ban Thanh tra nhân dân ở cấp xã.  Cử tri ở huyện Long Mỹ đề nghị thành viên Ban Thanh tra nhân dân được hưởng phụ cấp như một số chức danh khác.</w:t>
            </w:r>
          </w:p>
        </w:tc>
        <w:tc>
          <w:tcPr>
            <w:tcW w:w="5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6"/>
                <w:sz w:val="22"/>
                <w:szCs w:val="22"/>
                <w:shd w:fill="FFFFFF" w:val="clear"/>
              </w:rPr>
              <w:t>Trả lời: Chủ tịch UBND tỉnh đã có Báo cáo về HĐND tỉnh, Ủy ban MTTQ Việt Nam tỉnh (tại Báo cáo số 301/BC</w:t>
            </w:r>
            <w:r>
              <w:rPr>
                <w:rFonts w:cs="Times New Roman" w:ascii="Times New Roman" w:hAnsi="Times New Roman"/>
                <w:spacing w:val="-6"/>
                <w:sz w:val="22"/>
                <w:szCs w:val="22"/>
              </w:rPr>
              <w:t xml:space="preserve">-UBND ngày 22/11/2024 </w:t>
            </w:r>
            <w:r>
              <w:rPr>
                <w:rStyle w:val="StrongEmphasis"/>
                <w:rFonts w:cs="Times New Roman" w:ascii="Times New Roman" w:hAnsi="Times New Roman"/>
                <w:b w:val="false"/>
                <w:spacing w:val="-6"/>
                <w:sz w:val="22"/>
                <w:szCs w:val="22"/>
              </w:rPr>
              <w:t xml:space="preserve">Về việc giải quyết, trả lời ý kiến, kiến nghị của cử tri trước Kỳ họp cuối năm 2024 </w:t>
            </w:r>
            <w:r>
              <w:rPr>
                <w:rFonts w:cs="Times New Roman" w:ascii="Times New Roman" w:hAnsi="Times New Roman"/>
                <w:spacing w:val="-8"/>
                <w:sz w:val="22"/>
                <w:szCs w:val="22"/>
                <w:lang w:val="nl-NL"/>
              </w:rPr>
              <w:t xml:space="preserve">Hội đồng nhân dân tỉnh khóa X, nhiệm kỳ 2021-2026 về </w:t>
            </w:r>
            <w:r>
              <w:rPr>
                <w:rFonts w:cs="Times New Roman" w:ascii="Times New Roman" w:hAnsi="Times New Roman"/>
                <w:spacing w:val="6"/>
                <w:sz w:val="22"/>
                <w:szCs w:val="22"/>
                <w:shd w:fill="FFFFFF" w:val="clear"/>
              </w:rPr>
              <w:t xml:space="preserve">xem xét, giải quyết và trả lời như sau: </w:t>
            </w:r>
            <w:r>
              <w:rPr>
                <w:rFonts w:cs="Times New Roman" w:ascii="Times New Roman" w:hAnsi="Times New Roman"/>
                <w:sz w:val="22"/>
                <w:szCs w:val="22"/>
              </w:rPr>
              <w:t>Hàng năm, UBND cấp huyện bố trí kinh phí cho xã, phường, thị trấn để hỗ trợ Ban thanh tra nhân dân thực hiện theo đúng Nghị quyết số 14/2017/NQ-HĐND ngày 12/8/2017 của HĐND tỉnh), quy định cụ thể như sau:</w:t>
            </w:r>
          </w:p>
          <w:p>
            <w:pPr>
              <w:pStyle w:val="Normal"/>
              <w:jc w:val="both"/>
              <w:rPr>
                <w:rFonts w:ascii="Times New Roman" w:hAnsi="Times New Roman" w:cs="Times New Roman"/>
                <w:sz w:val="22"/>
                <w:szCs w:val="22"/>
                <w:shd w:fill="FEFAF4" w:val="clear"/>
              </w:rPr>
            </w:pPr>
            <w:r>
              <w:rPr>
                <w:rFonts w:cs="Times New Roman" w:ascii="Times New Roman" w:hAnsi="Times New Roman"/>
                <w:sz w:val="22"/>
                <w:szCs w:val="22"/>
                <w:shd w:fill="FEFAF4" w:val="clear"/>
              </w:rPr>
              <w:t>a) Hỗ trợ kinh phí hoạt động của Ban Thanh tra nhân dân cấp xã trên địa bàn tỉnh Hậu Giang, với mức là 05 triệu đồng/Ban/năm, từ nguồn ngân sách cấp tỉnh.</w:t>
            </w:r>
          </w:p>
          <w:p>
            <w:pPr>
              <w:pStyle w:val="Normal"/>
              <w:jc w:val="both"/>
              <w:rPr>
                <w:rFonts w:ascii="Times New Roman" w:hAnsi="Times New Roman" w:cs="Times New Roman"/>
                <w:sz w:val="22"/>
                <w:szCs w:val="22"/>
                <w:lang w:val="it-IT"/>
              </w:rPr>
            </w:pPr>
            <w:r>
              <w:rPr>
                <w:rFonts w:cs="Times New Roman" w:ascii="Times New Roman" w:hAnsi="Times New Roman"/>
                <w:sz w:val="22"/>
                <w:szCs w:val="22"/>
                <w:shd w:fill="FEFAF4" w:val="clear"/>
              </w:rPr>
              <w:t>b) Đối với nội dung chi, mức chi và việc lập, chấp hành, quyết toán kinh phí hoạt động của Ban Thanh tra nhân dân cấp xã thực hiện theo quy định tại Thông tư số </w:t>
            </w:r>
            <w:hyperlink r:id="rId2" w:tgtFrame="_blank">
              <w:r>
                <w:rPr>
                  <w:rStyle w:val="InternetLink"/>
                  <w:rFonts w:cs="Times New Roman" w:ascii="Times New Roman" w:hAnsi="Times New Roman"/>
                  <w:color w:val="000000"/>
                  <w:sz w:val="22"/>
                  <w:szCs w:val="22"/>
                  <w:u w:val="none"/>
                  <w:shd w:fill="FEFAF4" w:val="clear"/>
                </w:rPr>
                <w:t>63/2017/TT-BTC</w:t>
              </w:r>
            </w:hyperlink>
            <w:r>
              <w:rPr>
                <w:rFonts w:cs="Times New Roman" w:ascii="Times New Roman" w:hAnsi="Times New Roman"/>
                <w:sz w:val="22"/>
                <w:szCs w:val="22"/>
                <w:shd w:fill="FEFAF4" w:val="clear"/>
              </w:rPr>
              <w:t> ngày 19/6/2017 của Bộ trưởng Bộ Tài chính và các văn bản hướng dẫn hiện hành.</w:t>
            </w:r>
          </w:p>
          <w:p>
            <w:pPr>
              <w:pStyle w:val="Normal"/>
              <w:jc w:val="both"/>
              <w:rPr>
                <w:rStyle w:val="StrongEmphasis"/>
                <w:rFonts w:ascii="Times New Roman" w:hAnsi="Times New Roman" w:cs="Times New Roman"/>
                <w:color w:val="000000"/>
                <w:sz w:val="22"/>
                <w:szCs w:val="22"/>
              </w:rPr>
            </w:pPr>
            <w:r>
              <w:rPr>
                <w:rFonts w:cs="Times New Roman" w:ascii="Times New Roman" w:hAnsi="Times New Roman"/>
                <w:sz w:val="22"/>
                <w:szCs w:val="22"/>
                <w:lang w:val="it-IT"/>
              </w:rPr>
              <w:t xml:space="preserve">Đối với mức phụ cấp thì thực hiện theo Nghị quyết số 13/2023/NQ-HĐND ngày 27/10/2023, quy định tại </w:t>
            </w:r>
            <w:r>
              <w:rPr>
                <w:rStyle w:val="StrongEmphasis"/>
                <w:rFonts w:cs="Times New Roman" w:ascii="Times New Roman" w:hAnsi="Times New Roman"/>
                <w:b w:val="false"/>
                <w:sz w:val="22"/>
                <w:szCs w:val="22"/>
              </w:rPr>
              <w:t>Điều 5 quy định như sau: Kiêm nhiệm và mức phụ cấp kiêm nhiệm, cụ thể:</w:t>
            </w:r>
          </w:p>
          <w:p>
            <w:pPr>
              <w:pStyle w:val="Normal"/>
              <w:jc w:val="both"/>
              <w:rPr/>
            </w:pPr>
            <w:r>
              <w:rPr>
                <w:rFonts w:cs="Times New Roman" w:ascii="Times New Roman" w:hAnsi="Times New Roman"/>
                <w:color w:val="000000"/>
                <w:sz w:val="22"/>
                <w:szCs w:val="22"/>
              </w:rPr>
              <w:t>- Cán bộ, công chức cấp xã được phân công kiêm nhiệm chức danh hoạt động không chuyên trách cấp xã.</w:t>
            </w:r>
          </w:p>
          <w:p>
            <w:pPr>
              <w:pStyle w:val="Normal"/>
              <w:jc w:val="both"/>
              <w:rPr/>
            </w:pPr>
            <w:r>
              <w:rPr>
                <w:rFonts w:cs="Times New Roman" w:ascii="Times New Roman" w:hAnsi="Times New Roman"/>
                <w:color w:val="000000"/>
                <w:sz w:val="22"/>
                <w:szCs w:val="22"/>
              </w:rPr>
              <w:t>- Người hoạt động không chuyên trách cấp xã được phân công kiêm nhiệm chức danh hoạt động không chuyên trách cấp xã.</w:t>
            </w:r>
          </w:p>
          <w:p>
            <w:pPr>
              <w:pStyle w:val="Normal"/>
              <w:jc w:val="both"/>
              <w:rPr/>
            </w:pPr>
            <w:r>
              <w:rPr>
                <w:rFonts w:cs="Times New Roman" w:ascii="Times New Roman" w:hAnsi="Times New Roman"/>
                <w:color w:val="000000"/>
                <w:sz w:val="22"/>
                <w:szCs w:val="22"/>
              </w:rPr>
              <w:t>- Người hoạt động không chuyên trách cấp xã được phân công kiêm nhiệm chức danh hoạt động không chuyên trách ấp, khu vự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Người hoạt động không chuyên trách ở ấp, khu vực được phân công kiêm nhiệm chức danh hoạt động không chuyên trách cấp, khu vực.</w:t>
            </w:r>
          </w:p>
          <w:p>
            <w:pPr>
              <w:pStyle w:val="Normal"/>
              <w:jc w:val="both"/>
              <w:rPr/>
            </w:pPr>
            <w:r>
              <w:rPr>
                <w:rFonts w:cs="Times New Roman" w:ascii="Times New Roman" w:hAnsi="Times New Roman"/>
                <w:color w:val="000000"/>
                <w:sz w:val="22"/>
                <w:szCs w:val="22"/>
              </w:rPr>
              <w:t>- Người hoạt động không chuyên trách ở ấp, khu vực được phân công kiêm nhiệm các chức danh người trực tiếp tham gia hoạt động ở ấp, khu vự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Người trực tiếp tham gia hoạt động ở ấp, khu vực được phân công kiêm nhiệm các chức danh người trực tiếp tham gia hoạt động ở ấp, khu vực.</w:t>
            </w:r>
          </w:p>
          <w:p>
            <w:pPr>
              <w:pStyle w:val="Normal"/>
              <w:jc w:val="both"/>
              <w:rPr/>
            </w:pPr>
            <w:r>
              <w:rPr>
                <w:rFonts w:cs="Times New Roman" w:ascii="Times New Roman" w:hAnsi="Times New Roman"/>
                <w:color w:val="000000"/>
                <w:spacing w:val="-6"/>
                <w:sz w:val="22"/>
                <w:szCs w:val="22"/>
              </w:rPr>
              <w:t>- Việc kiêm nhiệm nêu trên (giảm một người so với số lượng quy định) thì được hưởng phụ cấp kiêm nhiệm bằng 100% mức phụ cấp của chức danh kiêm nhiệm chưa qua đào tạo. Mỗi người chỉ được kiêm nhiệm một chức danh.</w:t>
            </w:r>
          </w:p>
          <w:p>
            <w:pPr>
              <w:pStyle w:val="Normal"/>
              <w:jc w:val="both"/>
              <w:rPr>
                <w:rFonts w:ascii="Times New Roman" w:hAnsi="Times New Roman" w:cs="Times New Roman"/>
                <w:sz w:val="22"/>
                <w:szCs w:val="22"/>
                <w:lang w:val="it-IT"/>
              </w:rPr>
            </w:pPr>
            <w:r>
              <w:rPr>
                <w:rFonts w:cs="Times New Roman" w:ascii="Times New Roman" w:hAnsi="Times New Roman"/>
                <w:color w:val="000000"/>
                <w:sz w:val="22"/>
                <w:szCs w:val="22"/>
              </w:rPr>
              <w:t>- Phụ cấp kiêm nhiệm chức danh không dùng để tính đóng, hưởng chế độ bảo hiểm xã hội, bảo hiểm y tế.</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17</w:t>
            </w:r>
          </w:p>
        </w:tc>
        <w:tc>
          <w:tcPr>
            <w:tcW w:w="2770"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pacing w:val="-4"/>
                <w:sz w:val="22"/>
                <w:szCs w:val="22"/>
              </w:rPr>
            </w:pPr>
            <w:r>
              <w:rPr>
                <w:rFonts w:cs="Times New Roman" w:ascii="Times New Roman" w:hAnsi="Times New Roman"/>
                <w:spacing w:val="-4"/>
                <w:sz w:val="22"/>
                <w:szCs w:val="22"/>
                <w:lang w:val="it-IT"/>
              </w:rPr>
              <w:t xml:space="preserve">Cử tri Nguyễn Võ Thanh Toàn, ấp 1, xã Vị Đông, huyện Vị Thủy phản ánh, một số thanh niên đi xuất khẩu lao động thời vụ không được (do lý lịch có để xóa án tích nhưng vẫn còn hàng chữ </w:t>
            </w:r>
            <w:r>
              <w:rPr>
                <w:rFonts w:cs="Times New Roman" w:ascii="Times New Roman" w:hAnsi="Times New Roman"/>
                <w:i/>
                <w:spacing w:val="-4"/>
                <w:sz w:val="22"/>
                <w:szCs w:val="22"/>
                <w:lang w:val="it-IT"/>
              </w:rPr>
              <w:t>“…tội vi phạm”</w:t>
            </w:r>
            <w:r>
              <w:rPr>
                <w:rFonts w:cs="Times New Roman" w:ascii="Times New Roman" w:hAnsi="Times New Roman"/>
                <w:spacing w:val="-4"/>
                <w:sz w:val="22"/>
                <w:szCs w:val="22"/>
                <w:lang w:val="it-IT"/>
              </w:rPr>
              <w:t xml:space="preserve">). Kiến nghị cơ quan chức năng tỉnh xem xét, tạo điều kiện cho các đối tượng này được xuất khẩu lao động. </w:t>
            </w:r>
            <w:r>
              <w:rPr>
                <w:rFonts w:cs="Times New Roman" w:ascii="Times New Roman" w:hAnsi="Times New Roman"/>
                <w:b/>
                <w:spacing w:val="-4"/>
                <w:sz w:val="22"/>
                <w:szCs w:val="22"/>
                <w:lang w:val="it-IT"/>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pBdr>
                <w:top w:val="dotted" w:sz="4" w:space="0" w:color="FFFFFF"/>
                <w:left w:val="dotted" w:sz="4" w:space="0" w:color="FFFFFF"/>
                <w:bottom w:val="dotted" w:sz="4" w:space="16" w:color="FFFFFF"/>
                <w:right w:val="dotted" w:sz="4" w:space="0" w:color="FFFFFF"/>
              </w:pBdr>
              <w:shd w:fill="FFFFFF" w:val="clear"/>
              <w:ind w:left="-113" w:hanging="0"/>
              <w:jc w:val="both"/>
              <w:rPr>
                <w:rStyle w:val="Fontstyle21"/>
                <w:color w:val="000000"/>
                <w:sz w:val="22"/>
                <w:szCs w:val="22"/>
                <w:lang w:val="it-IT"/>
              </w:rPr>
            </w:pPr>
            <w:r>
              <w:rPr>
                <w:rStyle w:val="Fontstyle21"/>
                <w:color w:val="000000"/>
                <w:sz w:val="22"/>
                <w:szCs w:val="22"/>
              </w:rPr>
              <w:t xml:space="preserve">Trả lời: Chủ tịch UBND tỉnh đã chỉ đạo Công an tỉnh có Văn bản số 3033/CAT-PTM ngày 04/12/2024 giải quyết, trả lời như sau: </w:t>
            </w:r>
            <w:r>
              <w:rPr>
                <w:rFonts w:cs="Times New Roman" w:ascii="Times New Roman" w:hAnsi="Times New Roman"/>
                <w:sz w:val="22"/>
                <w:szCs w:val="22"/>
              </w:rPr>
              <w:t>Theo điểm b khoản 4 Điều 26 của Luật Lý lịch tư pháp quy định về lập Lý lịch tư pháp có các thông tin về án tích gồm: “Ngày, tháng, năm tuyên án, số bản án, Tòa án đã tuyên bản án, tội danh, điều khoản luật được áp dụng, hình phạt chính, hình phạt bổ sung, nghĩa vụ dân sự trong bảo án hình sự, án phí, tình trạng thi hành bản án”. Do đó, trong Lý lịch tư pháp của cá nhân đã từng phạm tội có nội dung thể hiện “tội vi phạm” mặc dù đã được xóa án tích là đúng quy định của pháp luật. Đồng thời, theo khoản 3 Điều 13 của Luật Lý lịch tư pháp quy định: Sở Tư pháp có nhiệm vụ “Lập Lý lịch tư pháp, cấp Phiếu Lý lịch tư pháp theo thẩm quyền”; Cơ quan Công an có thẩm quyền thuộc Bộ Công an có nhiệm vụ cung cấp thông tin Lý lịch tư pháp về án tích theo Điều 18 của Luật Lý lịch tư pháp. Ngoài ra, việc xem xét, tạo điều kiện cho cá nhân đi xuất khẩu thời vụ thuộc chức năng, nhiệm vụ của Sở Lao động, Thương binh và Xã hội theo Nghị định số 38/2020/NĐ-CP, ngày 03/4/2020 của Chính phủ quy định chi tiết thi hành một số điều của Luật Người lao động Việt Nam đi làm việc ở nước ngoài theo hợp đồng.</w:t>
            </w:r>
          </w:p>
        </w:tc>
        <w:tc>
          <w:tcPr>
            <w:tcW w:w="1209"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rFonts w:ascii="Times New Roman" w:hAnsi="Times New Roman" w:cs="Times New Roman"/>
                <w:sz w:val="22"/>
                <w:szCs w:val="22"/>
              </w:rPr>
            </w:pPr>
            <w:r>
              <w:rPr>
                <w:rFonts w:cs="Times New Roman" w:ascii="Times New Roman" w:hAnsi="Times New Roman"/>
                <w:sz w:val="22"/>
                <w:szCs w:val="22"/>
              </w:rPr>
              <w:t>Đã trả lời giải quyết xo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851" w:right="567"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UVnTime">
    <w:altName w:val="Times New Roman"/>
    <w:charset w:val="00"/>
    <w:family w:val="roman"/>
    <w:pitch w:val="default"/>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en-US" w:eastAsia="en-US"/>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jc w:val="center"/>
      <w:rPr>
        <w:sz w:val="14"/>
        <w:szCs w:val="14"/>
        <w:lang w:val="en-US" w:eastAsia="en-US"/>
      </w:rPr>
    </w:pPr>
    <w:r>
      <w:rPr>
        <w:sz w:val="14"/>
        <w:szCs w:val="1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sz w:val="28"/>
      <w:szCs w:val="28"/>
    </w:rPr>
  </w:style>
  <w:style w:type="character" w:styleId="HeaderChar">
    <w:name w:val="Header Char"/>
    <w:qFormat/>
    <w:rPr>
      <w:rFonts w:ascii="Arial" w:hAnsi="Arial" w:cs="Arial"/>
      <w:sz w:val="26"/>
      <w:szCs w:val="26"/>
    </w:rPr>
  </w:style>
  <w:style w:type="character" w:styleId="FooterChar">
    <w:name w:val="Footer Char"/>
    <w:qFormat/>
    <w:rPr>
      <w:rFonts w:ascii="Arial" w:hAnsi="Arial" w:cs="Arial"/>
      <w:sz w:val="26"/>
      <w:szCs w:val="26"/>
    </w:rPr>
  </w:style>
  <w:style w:type="character" w:styleId="StrongEmphasis">
    <w:name w:val="Strong"/>
    <w:qFormat/>
    <w:rPr>
      <w:b/>
      <w:bCs/>
    </w:rPr>
  </w:style>
  <w:style w:type="character" w:styleId="BodyTextChar">
    <w:name w:val="Body Text Char"/>
    <w:qFormat/>
    <w:rPr>
      <w:rFonts w:ascii="Arial" w:hAnsi="Arial" w:cs="Arial"/>
      <w:sz w:val="26"/>
      <w:szCs w:val="26"/>
    </w:rPr>
  </w:style>
  <w:style w:type="character" w:styleId="BodyTextIndent2Char">
    <w:name w:val="Body Text Indent 2 Char"/>
    <w:qFormat/>
    <w:rPr>
      <w:rFonts w:ascii="Arial" w:hAnsi="Arial" w:cs="Arial"/>
      <w:sz w:val="26"/>
      <w:szCs w:val="26"/>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InternetLink">
    <w:name w:val="Hyperlink"/>
    <w:rPr>
      <w:color w:val="0563C1"/>
      <w:u w:val="single"/>
    </w:rPr>
  </w:style>
  <w:style w:type="character" w:styleId="PageNumber">
    <w:name w:val="Page Number"/>
    <w:rPr>
      <w:rFonts w:ascii="Times New Roman" w:hAnsi="Times New Roman" w:eastAsia="Times New Roman" w:cs="Times New Roman"/>
    </w:rPr>
  </w:style>
  <w:style w:type="character" w:styleId="Text">
    <w:name w:val="text"/>
    <w:qFormat/>
    <w:rPr/>
  </w:style>
  <w:style w:type="character" w:styleId="PlainTextChar">
    <w:name w:val="Plain Text Char"/>
    <w:qFormat/>
    <w:rPr>
      <w:rFonts w:ascii="Courier New" w:hAnsi="Courier New" w:cs="Courier New"/>
    </w:rPr>
  </w:style>
  <w:style w:type="character" w:styleId="BodyTextIndent3Char">
    <w:name w:val="Body Text Indent 3 Char"/>
    <w:qFormat/>
    <w:rPr>
      <w:rFonts w:ascii="Arial" w:hAnsi="Arial" w:cs="Arial"/>
      <w:sz w:val="16"/>
      <w:szCs w:val="16"/>
    </w:rPr>
  </w:style>
  <w:style w:type="character" w:styleId="NormalWebChar">
    <w:name w:val="Normal (Web) Char"/>
    <w:qFormat/>
    <w:rPr>
      <w:sz w:val="24"/>
      <w:szCs w:val="24"/>
    </w:rPr>
  </w:style>
  <w:style w:type="character" w:styleId="Emphasis">
    <w:name w:val="Emphasis"/>
    <w:qFormat/>
    <w:rPr>
      <w:i/>
      <w:iCs/>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jc w:val="both"/>
    </w:pPr>
    <w:rPr>
      <w:rFonts w:ascii="Times New Roman" w:hAnsi="Times New Roman" w:cs="Times New Roman"/>
      <w:sz w:val="28"/>
      <w:szCs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283" w:hanging="0"/>
    </w:pPr>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NoSpacing">
    <w:name w:val="No Spacing"/>
    <w:qFormat/>
    <w:pPr>
      <w:widowControl/>
      <w:bidi w:val="0"/>
    </w:pPr>
    <w:rPr>
      <w:rFonts w:ascii="UVnTime;Times New Roman" w:hAnsi="UVnTime;Times New Roman" w:eastAsia="Times New Roman" w:cs="UVnTime;Times New Roman"/>
      <w:color w:val="auto"/>
      <w:sz w:val="26"/>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Anh">
    <w:name w:val="Anh"/>
    <w:basedOn w:val="PlainText"/>
    <w:qFormat/>
    <w:pPr/>
    <w:rPr>
      <w:rFonts w:ascii="VNI-Times" w:hAnsi="VNI-Times" w:cs="Times New Roman"/>
      <w:sz w:val="28"/>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thongphapluat.vn/docs/go/810ba2281913bf1c53a9faaa4a8954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3:41:00Z</dcterms:created>
  <dc:creator>Home User</dc:creator>
  <dc:description/>
  <cp:keywords/>
  <dc:language>en-US</dc:language>
  <cp:lastModifiedBy>Admin</cp:lastModifiedBy>
  <cp:lastPrinted>2024-12-24T14:45:00Z</cp:lastPrinted>
  <dcterms:modified xsi:type="dcterms:W3CDTF">2024-12-24T07:48:00Z</dcterms:modified>
  <cp:revision>3546</cp:revision>
  <dc:subject/>
  <dc:title>VP</dc:title>
</cp:coreProperties>
</file>