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PHỤ LỤC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TỔNG HỢP CÁC KIẾN NGHỊ CỦA CỬ TR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RƯỚC KỲ HỌPCUỐI NĂM 2024 HĐND TỈNH KHÓA X, NHIỆM K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21-2026 ĐÃ ĐƯỢC XEM XÉT, TRẢ LỜI CHƯA GIẢI QUYẾT XO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O VĂN BẢN SỐ 44/BC-MTTQ-BTT NGÀY 26/11/202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1199" w:type="dxa"/>
        <w:jc w:val="left"/>
        <w:tblInd w:w="-572" w:type="dxa"/>
        <w:tblLayout w:type="fixed"/>
        <w:tblCellMar>
          <w:top w:w="0" w:type="dxa"/>
          <w:left w:w="108" w:type="dxa"/>
          <w:bottom w:w="0" w:type="dxa"/>
          <w:right w:w="108" w:type="dxa"/>
        </w:tblCellMar>
      </w:tblPr>
      <w:tblGrid>
        <w:gridCol w:w="632"/>
        <w:gridCol w:w="2770"/>
        <w:gridCol w:w="5312"/>
        <w:gridCol w:w="1209"/>
        <w:gridCol w:w="1276"/>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b/>
                <w:b/>
                <w:sz w:val="22"/>
                <w:szCs w:val="22"/>
              </w:rPr>
            </w:pPr>
            <w:r>
              <w:rPr>
                <w:rFonts w:cs="Times New Roman" w:ascii="Times New Roman" w:hAnsi="Times New Roman"/>
                <w:b/>
                <w:sz w:val="22"/>
                <w:szCs w:val="22"/>
              </w:rPr>
              <w:t>ST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b/>
                <w:b/>
                <w:sz w:val="22"/>
                <w:szCs w:val="22"/>
              </w:rPr>
            </w:pPr>
            <w:r>
              <w:rPr>
                <w:rFonts w:cs="Times New Roman" w:ascii="Times New Roman" w:hAnsi="Times New Roman"/>
                <w:b/>
                <w:sz w:val="22"/>
                <w:szCs w:val="22"/>
              </w:rPr>
              <w:t>Nội dung ý kiến</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b/>
                <w:b/>
                <w:sz w:val="22"/>
                <w:szCs w:val="22"/>
              </w:rPr>
            </w:pPr>
            <w:r>
              <w:rPr>
                <w:rFonts w:cs="Times New Roman" w:ascii="Times New Roman" w:hAnsi="Times New Roman"/>
                <w:b/>
                <w:sz w:val="22"/>
                <w:szCs w:val="22"/>
              </w:rPr>
              <w:t>Tóm tắt nội dung trả lời của cơ quan, đơn v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b/>
                <w:b/>
                <w:sz w:val="22"/>
                <w:szCs w:val="22"/>
              </w:rPr>
            </w:pPr>
            <w:r>
              <w:rPr>
                <w:rFonts w:cs="Times New Roman" w:ascii="Times New Roman" w:hAnsi="Times New Roman"/>
                <w:b/>
                <w:sz w:val="22"/>
                <w:szCs w:val="22"/>
              </w:rPr>
              <w:t>Kết quả giải quyế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b/>
                <w:b/>
                <w:sz w:val="22"/>
                <w:szCs w:val="22"/>
              </w:rPr>
            </w:pPr>
            <w:r>
              <w:rPr>
                <w:rFonts w:cs="Times New Roman" w:ascii="Times New Roman" w:hAnsi="Times New Roman"/>
                <w:b/>
                <w:sz w:val="22"/>
                <w:szCs w:val="22"/>
              </w:rPr>
              <w:t>Ghi chú</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01</w:t>
            </w:r>
          </w:p>
        </w:tc>
        <w:tc>
          <w:tcPr>
            <w:tcW w:w="277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lang w:val="it-IT"/>
              </w:rPr>
              <w:t>Cử tri Nguyễn Văn Được, khu vực 2, phường V, TP Vị Thanh đề nghị UBND tỉnh xem xét khu quy hoạch FLC đã quá lâu nhưng đến nay chưa thực hiện. Nếu không xây dựng thì công bố xóa quy hoạch theo luật quy định, để người dân sửa chữa và tách thửa xây dựng nhà ở, ổn định cuộc sống.</w:t>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color w:val="000000"/>
                <w:sz w:val="22"/>
                <w:szCs w:val="22"/>
              </w:rPr>
            </w:pPr>
            <w:r>
              <w:rPr>
                <w:rStyle w:val="Fontstyle21"/>
                <w:color w:val="000000"/>
                <w:sz w:val="22"/>
                <w:szCs w:val="22"/>
              </w:rPr>
              <w:t xml:space="preserve">Trả lời: Chủ tịch UBND tỉnh đã chỉ đạo Sở Tài nguyên và Môi trường có Văn bản số 3580/STNMT-VP ngày 05/12/2024 giải quyết, trả lời như sau: </w:t>
            </w:r>
            <w:r>
              <w:rPr>
                <w:rFonts w:cs="Times New Roman" w:ascii="Times New Roman" w:hAnsi="Times New Roman"/>
                <w:sz w:val="22"/>
                <w:szCs w:val="22"/>
              </w:rPr>
              <w:t>Ngày 21/5/2024, Trung tâm Phát triển quỹ đất đã có buổi làm việc với Công ty Cổ phần Tập đoàn FLC. Qua ngày 10/6/2024 nhưng Công ty Cổ phần Tập đoàn FLC chưa có văn bản có ý kiến về kinh phí nên Trung tâm Phát triển quỹ đất tỉnh có Công văn số 1166/TTPTQĐ-QL&amp;PTQĐ ngày 14/6/2024 gửi Công ty Cổ phần Tập đoàn FLC có ý kiến về kinh phí theo nội dung cuộc họp ngày 21/5/2024 giữa hai bên. Ngày 08/8/2024, Trung tâm Phát triển quỹ đất tỉnh có Công văn số 1729/TTPTQĐ-QL&amp;PTQĐ và ngày 28/10/2024, tiếp tục có Công văn số 2351/TTPTQĐ-QL&amp;PTQĐ gửi Công ty Cổ phần Tập đoàn FLC đề nghị Công ty Cổ phần Tập đoàn FLC lập phương án bồi thường và cam kết về thời gian chuyển kinh phí. Tuy nhiên, đến nay Công ty Cổ phần Tập đoàn FLC chưa có văn bản trả lời. Sở Tài nguyên và Môi trường giao Trung tâm Phát triển quỹ đất tiếp tục có văn bản và mời Công ty Cổ phần Tập đoàn FLC làm việc cụ thể để xác định việc triển khai thực hiện dự án theo quy định.</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Chưa xong (thẩm quyền của Sở Tài nguyên và Môi trường, UBND thành phố Vị Thanh)</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02</w:t>
            </w:r>
          </w:p>
        </w:tc>
        <w:tc>
          <w:tcPr>
            <w:tcW w:w="277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pacing w:val="-4"/>
                <w:sz w:val="22"/>
                <w:szCs w:val="22"/>
                <w:lang w:val="it-IT"/>
              </w:rPr>
              <w:t>Cử tri ấp 8, xã Hòa An và xã Phương Bình, huyện Phụng Hiệp đề nghị tỉnh sớm đầu tư xây dựng chợ Cầu Móng theo vị trí quy hoạch, tạo điều kiện thuận lợi cho người dân giao thương, mua bán hàng hóa, đảm bảo trật tự an toàn giao thông.</w:t>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color w:val="000000"/>
                <w:sz w:val="22"/>
                <w:szCs w:val="22"/>
                <w:lang w:val="it-IT"/>
              </w:rPr>
            </w:pPr>
            <w:r>
              <w:rPr>
                <w:rStyle w:val="Fontstyle21"/>
                <w:color w:val="000000"/>
                <w:sz w:val="22"/>
                <w:szCs w:val="22"/>
              </w:rPr>
              <w:t xml:space="preserve">Trả lời: Chủ tịch UBND tỉnh đã chỉ đạo Sở Công Thương có Văn bản số 1869/SCT-TT ngày 05/12/2024 giải quyết, trả lời như sau: </w:t>
            </w:r>
            <w:r>
              <w:rPr>
                <w:rFonts w:cs="Times New Roman" w:ascii="Times New Roman" w:hAnsi="Times New Roman"/>
                <w:sz w:val="22"/>
                <w:szCs w:val="22"/>
              </w:rPr>
              <w:t>Dự án Khu Dân cư - Thương mại Chợ Cầu Móng, xã Hòa An, huyện Phụng Hiệp, tỉnh Hậu Giang được UBND tỉnh Hậu Giang thống nhất Chủ trương đầu tư xây dựng (tại Công văn số 616/UBND-NCTH ngày 05 tháng 5 năm 2011 của UBND tỉnh Hậu Giang), với quy mô 3,5 ha, do Công ty TNHH Việt Thắng làm chủ đầu tư. Tuy nhiên, do nhà đầu tư chưa lập dự án đầu tư, bản vẽ thiết kế thi công tổng dự toán và trình thẩm định, phê duyệt theo quy định; chậm thực hiện công tác giải phóng mặt bằng; nhà đầu tư quá yếu kém về năng lực tài chính. Trên cơ sở đó, ngày 22/9/2016 UBND tỉnh Hậu Giang thu hồi chủ trương dự án trên (tại Công văn số 1553/UBND-KT ngày 22/9/2016 của UBND tỉnh Hậu Giang). Đến thời điểm hiện tại, DNTN Vạn Thành đang trình Sở Kế hoạch Đầu tư tỉnh Hậu Giang cấp giấy Chứng nhận đầu tư lại cho DNTN Vạn Thành để tiếp tục triển khai dự án theo đúng quy định của pháp luật.</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rFonts w:cs="Times New Roman" w:ascii="Times New Roman" w:hAnsi="Times New Roman"/>
                <w:sz w:val="22"/>
                <w:szCs w:val="22"/>
              </w:rPr>
              <w:t>Đã trả lời chưa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Chưa xong (đang chờ Sở Kế hoạch và Đầu tư thẩm định)</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03</w:t>
            </w:r>
          </w:p>
        </w:tc>
        <w:tc>
          <w:tcPr>
            <w:tcW w:w="2770"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Fonts w:ascii="Times New Roman" w:hAnsi="Times New Roman" w:cs="Times New Roman"/>
                <w:sz w:val="22"/>
                <w:szCs w:val="22"/>
                <w:lang w:val="it-IT"/>
              </w:rPr>
            </w:pPr>
            <w:r>
              <w:rPr>
                <w:rFonts w:cs="Times New Roman" w:ascii="Times New Roman" w:hAnsi="Times New Roman"/>
                <w:sz w:val="22"/>
                <w:szCs w:val="22"/>
                <w:lang w:val="it-IT"/>
              </w:rPr>
              <w:t>Cử tri Huỳnh Văn Chiến, xã Long Trị A, thị xã Long Mỹ đề nghị xây dựng mới 3 cây cầu (cầu Cái Bần, cầu kênh Hai Kiếm, cầu kênh Ông Cả); sửa chữa, nâng cấp mở rộng tuyến lộ nhựa từ phường Thuận An đến xã Long Trị để người dân đi lại và vận chuyển hàng hóa được dễ dàng.</w:t>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color w:val="000000"/>
                <w:sz w:val="22"/>
                <w:szCs w:val="22"/>
                <w:lang w:val="it-IT"/>
              </w:rPr>
            </w:pPr>
            <w:r>
              <w:rPr>
                <w:rStyle w:val="Fontstyle21"/>
                <w:color w:val="000000"/>
                <w:sz w:val="22"/>
                <w:szCs w:val="22"/>
              </w:rPr>
              <w:t xml:space="preserve">Trả lời: Chủ tịch UBND tỉnh đã chỉ đạo UBND thị xã Long Mỹ có Văn bản số 574/BC-UBND ngày 04/12/2024 giải quyết, trả lời như sau: </w:t>
            </w:r>
            <w:r>
              <w:rPr>
                <w:rFonts w:cs="Times New Roman" w:ascii="Times New Roman" w:hAnsi="Times New Roman"/>
                <w:sz w:val="22"/>
                <w:szCs w:val="22"/>
              </w:rPr>
              <w:t>Đầu tư hệ thống cơ sở hạ tầng trên địa bàn thị xã tạo điều kiện thuận lợi cho người dân lưu thông vận chuyển hàng hóa, đảm bảo phát triển kinh tế xã hội của thị xã. Do đó, các cây cầu trên tuyến đường ô tô về xã Long Trị (cầu Cái Bần, Hai Kiếm, Cả Đỏ, Cái Nai) như cử tri phản ánh, đã được Ủy ban nhân dân thị xã cho chủ trương đầu tư xây dựng tại Công văn số 2719/UBND-NCTH ngày 11/7/2024. Giao cho phòng Quản lý đô thị thị xã làm chủ đầu tư hiện đang đấu thầu theo quy định. Sau khi có kết quả đấu thầu sẽ triển khai thi công. Đối với nội dung nâng cấp mở rộng tuyến lộ nhựa từ phường Thuận An đến xã Long Trị, đối với tuyến đường này, UBND thị xã ban hành Tờ trình số 184/TTr-UBND ngày 31/10/2024 về việc dự kiến dự toán kinh phí sử dụng nguồn vốn có mục tiêu kinh phí quản lý, bảo trì đường bộ năm 2025 gửi Sở Giao thông vận tải tỉnh xem xét, khi nào được phân bổ kinh phí sẽ triển khai thực hiện sửa chữa tuyến đường này</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Chưa xong (thẩm quyền của UBND thị xã Long Mỹ)</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04</w:t>
            </w:r>
          </w:p>
        </w:tc>
        <w:tc>
          <w:tcPr>
            <w:tcW w:w="2770"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Fonts w:ascii="Times New Roman" w:hAnsi="Times New Roman" w:cs="Times New Roman"/>
                <w:sz w:val="22"/>
                <w:szCs w:val="22"/>
                <w:lang w:val="it-IT"/>
              </w:rPr>
            </w:pPr>
            <w:r>
              <w:rPr>
                <w:rFonts w:cs="Times New Roman" w:ascii="Times New Roman" w:hAnsi="Times New Roman"/>
                <w:sz w:val="22"/>
                <w:szCs w:val="22"/>
                <w:lang w:val="it-IT"/>
              </w:rPr>
              <w:t>Cử tri ấp Thạnh Mỹ C, xã Bình Thành, huyện Phụng Hiệp đề nghị tỉnh đầu tư sửa chữa tuyến Tỉnh lộ 925B, vì hiện nay đã xuống cấp, hư hỏng nặng.</w:t>
            </w:r>
          </w:p>
        </w:tc>
        <w:tc>
          <w:tcPr>
            <w:tcW w:w="531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Style w:val="Fontstyle21"/>
                <w:color w:val="000000"/>
                <w:spacing w:val="-10"/>
                <w:sz w:val="22"/>
                <w:szCs w:val="22"/>
              </w:rPr>
            </w:pPr>
            <w:r>
              <w:rPr>
                <w:rStyle w:val="Fontstyle21"/>
                <w:color w:val="000000"/>
                <w:spacing w:val="-10"/>
                <w:sz w:val="22"/>
                <w:szCs w:val="22"/>
              </w:rPr>
              <w:t>Đã nhắc nhở nhiều lần, đến nay UBND huyện Phụng Hiệp không có văn bản báo cáo, xem xét trả lời đến cử tri.</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Style w:val="Fontstyle21"/>
                <w:rFonts w:ascii="Times New Roman" w:hAnsi="Times New Roman" w:cs="Times New Roman"/>
                <w:color w:val="000000"/>
                <w:spacing w:val="-10"/>
                <w:sz w:val="22"/>
                <w:szCs w:val="22"/>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Chưa xong (thẩm quyền của UBND huyện Phụng Hiệp)</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05</w:t>
            </w:r>
          </w:p>
        </w:tc>
        <w:tc>
          <w:tcPr>
            <w:tcW w:w="2770"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Fonts w:ascii="Times New Roman" w:hAnsi="Times New Roman" w:cs="Times New Roman"/>
                <w:sz w:val="22"/>
                <w:szCs w:val="22"/>
                <w:lang w:val="it-IT"/>
              </w:rPr>
            </w:pPr>
            <w:r>
              <w:rPr>
                <w:rFonts w:cs="Times New Roman" w:ascii="Times New Roman" w:hAnsi="Times New Roman"/>
                <w:sz w:val="22"/>
                <w:szCs w:val="22"/>
                <w:lang w:val="it-IT"/>
              </w:rPr>
              <w:t>Cử tri Nguyễn Văn Út, ấp Thạnh Phú xã Tân Phú Thạnh, huyện Châu Thành A phản ánh tuyến đường về trung tâm xã vẫn còn một vài ổ gà rất lớn ảnh hưởng người dân khi lưu thông qua tuyến đường này, nhất là giờ tan học của các em học sinh. Đề nghị các ngành chức năng xem xét sửa chữa nâng cấp tuyến đường để đảm bảo an toàn giao thông cho người dân khi đi qua tuyến đường này.</w:t>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color w:val="000000"/>
                <w:sz w:val="22"/>
                <w:szCs w:val="22"/>
                <w:lang w:val="it-IT"/>
              </w:rPr>
            </w:pPr>
            <w:r>
              <w:rPr>
                <w:rStyle w:val="Fontstyle21"/>
                <w:color w:val="000000"/>
                <w:sz w:val="22"/>
                <w:szCs w:val="22"/>
              </w:rPr>
              <w:t xml:space="preserve">Trả lời: Chủ tịch UBND tỉnh đã chỉ đạo UBND huyện Châu Thành A có Văn bản số 579/BC-UBND ngày 05/12/2024 giải quyết, trả lời như sau: </w:t>
            </w:r>
            <w:r>
              <w:rPr>
                <w:rFonts w:cs="Times New Roman" w:ascii="Times New Roman" w:hAnsi="Times New Roman"/>
                <w:sz w:val="22"/>
                <w:szCs w:val="22"/>
              </w:rPr>
              <w:t>UBND huyện Châu Thành A xin ghi nhận ý kiến của cử tri. UBND huyện Châu Thành A đã giao ngành chuyên môn cân đối nguồn kinh phí để khắc phục sửa chữa trong thời gian sớm nhất.</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Chưa xong (thẩm quyền của UBND huyện Châu Thành A)</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06</w:t>
            </w:r>
          </w:p>
        </w:tc>
        <w:tc>
          <w:tcPr>
            <w:tcW w:w="277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lang w:val="it-IT"/>
              </w:rPr>
              <w:t>Cử tri ấp Trầu Hôi A, xã Thạnh Xuân, huyện Châu Thành A phản ánh: Hiện nay, tuyến lộ từ cây Cầu Dừa lên Quốc lộ 61C có chiều ngang 2m, chiều dài khoảng 400m đã hư hỏng và xuống cấp, rất khó khăn việc đi lại của bà con. Cử tri ấp Trầu Hôi A kiến nghị các cấp lãnh đạo tỉnh Hậu Giang phối hợp với các cấp lãnh đạo Thành phố Cần Thơ, nâng cấp sữa chửa lại tuyến lộ từ cầu Cây Dừa thuộc ấp Trầu Hôi A lên Quốc lộ 61C thuộc xã Nhơn Nghĩa, huyện Phong Điền, thành phố Cần Thơ, tạo điều kiện cho bà con giao thương hàng hóa và đi lại được dễ dàng. Đồng thời,  đầu tư mở rộng tuyến lộ từ Khu di tích Mặt trận dân tộc giải phóng Miền Nam Việt Nam tỉnh Cần Thơ tại ấp So Đũa Lớn, xã Thạnh Xuân lên Quốc lộ 61C với chiều dài khoảng 2.500m, nhằm tạo điều kiện đi lại dễ dàng để Nhân dân trong tỉnh, Nhân dân thành phố Cần Thơ và các nơi đến tham quan tại khu di tích lịch sử truyền thống.</w:t>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pPr>
            <w:r>
              <w:rPr>
                <w:rStyle w:val="Fontstyle21"/>
                <w:color w:val="000000"/>
                <w:sz w:val="22"/>
                <w:szCs w:val="22"/>
              </w:rPr>
              <w:t xml:space="preserve">Trả lời: Chủ tịch UBND tỉnh đã chỉ đạo UBND huyện Châu Thành A có Văn bản số 579/BC-UBND ngày 05/12/2024 giải quyết, trả lời như sau: </w:t>
            </w:r>
            <w:r>
              <w:rPr>
                <w:rFonts w:cs="Times New Roman" w:ascii="Times New Roman" w:hAnsi="Times New Roman"/>
                <w:sz w:val="22"/>
                <w:szCs w:val="22"/>
              </w:rPr>
              <w:t>UBND huyện xin ghi nhận ý kiến của cử tri và đã giao ngành chuyên môn chuyển nội dung kiến nghị này đến lãnh đạo huyện Phong Điền, thành phố Cần Thơ để huyện Phong Điền xem xét, khảo sát, cân đối nguồn vốn đầu tư trong thời gian phù hợp.</w:t>
            </w:r>
          </w:p>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color w:val="000000"/>
                <w:sz w:val="22"/>
                <w:szCs w:val="22"/>
                <w:lang w:val="it-IT"/>
              </w:rPr>
            </w:pPr>
            <w:r>
              <w:rPr>
                <w:rFonts w:cs="Times New Roman" w:ascii="Times New Roman" w:hAnsi="Times New Roman"/>
                <w:sz w:val="22"/>
                <w:szCs w:val="22"/>
              </w:rPr>
              <w:t>Về đề nghị: Đầu tư mở rộng tuyến lộ từ Khu di tích Mặt trận dân tộc giải phóng Miền Nam Việt Nam tỉnh Cần Thơ tại ấp So Đủa Lớn, xã Thạnh Xuân lên Quốc lộ 61C với chiều dài khoảng 2.500m, nhằm tạo điều kiện đi lại dễ dàng để Nhân dân trong tỉnh, Nhân dân thành phố Cần Thơ và các nơi đến tham quan tại khu di tích lịch sử truyền thống. Việc này UBND huyện Châu Thành A xin ghi nhận ý kiến của cử tri và đã giao ngành chuyên môn phối hợp với UBND xã Thạnh Xuân khảo sát thực tế, đánh giá mức độ cần thiết để có phương án, dự trù kinh phí để đầu tư xây dựng trong thới gian tới.</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Chưa xong (thẩm quyền của UBND huyện Châu Thành A)</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07</w:t>
            </w:r>
          </w:p>
        </w:tc>
        <w:tc>
          <w:tcPr>
            <w:tcW w:w="2770"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Fonts w:ascii="Times New Roman" w:hAnsi="Times New Roman" w:cs="Times New Roman"/>
                <w:sz w:val="22"/>
                <w:szCs w:val="22"/>
              </w:rPr>
            </w:pPr>
            <w:r>
              <w:rPr>
                <w:rFonts w:cs="Times New Roman" w:ascii="Times New Roman" w:hAnsi="Times New Roman"/>
                <w:spacing w:val="-2"/>
                <w:sz w:val="22"/>
                <w:szCs w:val="22"/>
                <w:lang w:val="it-IT"/>
              </w:rPr>
              <w:t xml:space="preserve">Cử tri xã Hỏa Lựu, thành phố Vị Thanh phản ánh tuyến đường về trung tâm xã Hỏa Lựu (đoạn từ UBND Phường III đến đường Đồng Khởi) bị xuống cấp, có nhiều </w:t>
            </w:r>
            <w:r>
              <w:rPr>
                <w:rFonts w:cs="Times New Roman" w:ascii="Times New Roman" w:hAnsi="Times New Roman"/>
                <w:sz w:val="22"/>
                <w:szCs w:val="22"/>
                <w:lang w:val="it-IT"/>
              </w:rPr>
              <w:t>ổ gà rất lớn, nhất là đoạn đầu tuyến (từ đường Đồng Khởi đến đường Nguyễn Chí Thanh) đường chính đi trung tâm thành phố Vị Thanh. Đề nghị tỉnh quan tâm nâng cấp, sửa chữa cho dân đi đảm bảo an toàn giao thông.</w:t>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color w:val="000000"/>
                <w:sz w:val="22"/>
                <w:szCs w:val="22"/>
              </w:rPr>
            </w:pPr>
            <w:r>
              <w:rPr>
                <w:rStyle w:val="Fontstyle21"/>
                <w:color w:val="000000"/>
                <w:sz w:val="22"/>
                <w:szCs w:val="22"/>
              </w:rPr>
              <w:t>Trả lời: Chủ tịch UBND tỉnh đã chỉ đạo UBND thành phố Vị Thanh có Văn bản số 643/BC-UBND ngày 04/12/2024 giải quyết, trả lời như sau:</w:t>
            </w:r>
            <w:r>
              <w:rPr>
                <w:rFonts w:cs="Times New Roman" w:ascii="Times New Roman" w:hAnsi="Times New Roman"/>
                <w:sz w:val="22"/>
                <w:szCs w:val="22"/>
              </w:rPr>
              <w:t xml:space="preserve"> UBND thành phố Vị Thanh đã chỉ đạo ngành chuyên môn thành phố phối hợp với đơn vị có liên quan tiến hành khảo sát đề xuất UBND thành phố xem xét cân đối kinh phí cho chủ trương thực hiện.</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Chưa xong (thẩm quyền của UBND thành phố Vị Thanh)</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851" w:right="567" w:gutter="0" w:header="720" w:top="7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UVnTime">
    <w:altName w:val="Times New Roman"/>
    <w:charset w:val="00"/>
    <w:family w:val="roman"/>
    <w:pitch w:val="default"/>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eastAsia="en-US"/>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jc w:val="center"/>
      <w:rPr>
        <w:sz w:val="14"/>
        <w:szCs w:val="14"/>
        <w:lang w:val="en-US" w:eastAsia="en-US"/>
      </w:rPr>
    </w:pPr>
    <w:r>
      <w:rPr>
        <w:sz w:val="14"/>
        <w:szCs w:val="1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sz w:val="28"/>
      <w:szCs w:val="28"/>
    </w:rPr>
  </w:style>
  <w:style w:type="character" w:styleId="HeaderChar">
    <w:name w:val="Header Char"/>
    <w:qFormat/>
    <w:rPr>
      <w:rFonts w:ascii="Arial" w:hAnsi="Arial" w:cs="Arial"/>
      <w:sz w:val="26"/>
      <w:szCs w:val="26"/>
    </w:rPr>
  </w:style>
  <w:style w:type="character" w:styleId="FooterChar">
    <w:name w:val="Footer Char"/>
    <w:qFormat/>
    <w:rPr>
      <w:rFonts w:ascii="Arial" w:hAnsi="Arial" w:cs="Arial"/>
      <w:sz w:val="26"/>
      <w:szCs w:val="26"/>
    </w:rPr>
  </w:style>
  <w:style w:type="character" w:styleId="StrongEmphasis">
    <w:name w:val="Strong"/>
    <w:qFormat/>
    <w:rPr>
      <w:b/>
      <w:bCs/>
    </w:rPr>
  </w:style>
  <w:style w:type="character" w:styleId="BodyTextChar">
    <w:name w:val="Body Text Char"/>
    <w:qFormat/>
    <w:rPr>
      <w:rFonts w:ascii="Arial" w:hAnsi="Arial" w:cs="Arial"/>
      <w:sz w:val="26"/>
      <w:szCs w:val="26"/>
    </w:rPr>
  </w:style>
  <w:style w:type="character" w:styleId="BodyTextIndent2Char">
    <w:name w:val="Body Text Indent 2 Char"/>
    <w:qFormat/>
    <w:rPr>
      <w:rFonts w:ascii="Arial" w:hAnsi="Arial" w:cs="Arial"/>
      <w:sz w:val="26"/>
      <w:szCs w:val="26"/>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InternetLink">
    <w:name w:val="Hyperlink"/>
    <w:rPr>
      <w:color w:val="0563C1"/>
      <w:u w:val="single"/>
    </w:rPr>
  </w:style>
  <w:style w:type="character" w:styleId="PageNumber">
    <w:name w:val="Page Number"/>
    <w:rPr>
      <w:rFonts w:ascii="Times New Roman" w:hAnsi="Times New Roman" w:eastAsia="Times New Roman" w:cs="Times New Roman"/>
    </w:rPr>
  </w:style>
  <w:style w:type="character" w:styleId="Text">
    <w:name w:val="text"/>
    <w:qFormat/>
    <w:rPr/>
  </w:style>
  <w:style w:type="character" w:styleId="PlainTextChar">
    <w:name w:val="Plain Text Char"/>
    <w:qFormat/>
    <w:rPr>
      <w:rFonts w:ascii="Courier New" w:hAnsi="Courier New" w:cs="Courier New"/>
    </w:rPr>
  </w:style>
  <w:style w:type="character" w:styleId="BodyTextIndent3Char">
    <w:name w:val="Body Text Indent 3 Char"/>
    <w:qFormat/>
    <w:rPr>
      <w:rFonts w:ascii="Arial" w:hAnsi="Arial" w:cs="Arial"/>
      <w:sz w:val="16"/>
      <w:szCs w:val="16"/>
    </w:rPr>
  </w:style>
  <w:style w:type="character" w:styleId="NormalWebChar">
    <w:name w:val="Normal (Web) Char"/>
    <w:qFormat/>
    <w:rPr>
      <w:sz w:val="24"/>
      <w:szCs w:val="24"/>
    </w:rPr>
  </w:style>
  <w:style w:type="character" w:styleId="Emphasis">
    <w:name w:val="Emphasis"/>
    <w:qFormat/>
    <w:rPr>
      <w:i/>
      <w:iCs/>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jc w:val="both"/>
    </w:pPr>
    <w:rPr>
      <w:rFonts w:ascii="Times New Roman" w:hAnsi="Times New Roman" w:cs="Times New Roman"/>
      <w:sz w:val="28"/>
      <w:szCs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283" w:hanging="0"/>
    </w:pPr>
    <w:rPr/>
  </w:style>
  <w:style w:type="paragraph" w:styleId="TableParagraph">
    <w:name w:val="Table Paragraph"/>
    <w:basedOn w:val="Normal"/>
    <w:qFormat/>
    <w:pPr>
      <w:widowControl w:val="false"/>
      <w:autoSpaceDE w:val="false"/>
    </w:pPr>
    <w:rPr>
      <w:rFonts w:ascii="Times New Roman" w:hAnsi="Times New Roman" w:cs="Times New Roman"/>
      <w:sz w:val="22"/>
      <w:szCs w:val="22"/>
    </w:rPr>
  </w:style>
  <w:style w:type="paragraph" w:styleId="NoSpacing">
    <w:name w:val="No Spacing"/>
    <w:qFormat/>
    <w:pPr>
      <w:widowControl/>
      <w:bidi w:val="0"/>
    </w:pPr>
    <w:rPr>
      <w:rFonts w:ascii="UVnTime;Times New Roman" w:hAnsi="UVnTime;Times New Roman" w:eastAsia="Times New Roman" w:cs="UVnTime;Times New Roman"/>
      <w:color w:val="auto"/>
      <w:sz w:val="26"/>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Anh">
    <w:name w:val="Anh"/>
    <w:basedOn w:val="PlainText"/>
    <w:qFormat/>
    <w:pPr/>
    <w:rPr>
      <w:rFonts w:ascii="VNI-Times" w:hAnsi="VNI-Times" w:cs="Times New Roman"/>
      <w:sz w:val="28"/>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2:11:00Z</dcterms:created>
  <dc:creator>Home User</dc:creator>
  <dc:description/>
  <cp:keywords/>
  <dc:language>en-US</dc:language>
  <cp:lastModifiedBy>Admin</cp:lastModifiedBy>
  <cp:lastPrinted>2024-11-25T14:12:00Z</cp:lastPrinted>
  <dcterms:modified xsi:type="dcterms:W3CDTF">2024-12-24T07:49:00Z</dcterms:modified>
  <cp:revision>62</cp:revision>
  <dc:subject/>
  <dc:title>VP</dc:title>
</cp:coreProperties>
</file>